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вязи  с  образовавшейся  кредиторской  задолженностью   200000,00 в  2019  году  по  соглашению  о  передаче полномочий  от  27  декабря  2018  года  (создание  условий  для  организации  досуга  и  обеспечения  жителей  поселения  услугами  учреждения  культуры)  необходимо сделать перекидку бюджетных ассиг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ультуры  308 0801 300009018 0 540                                         -30 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центральный аппарат 308 0104 2200009001 0 121                   30 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ь в доходы возврат остатков субсидий, субвенций и иных межбюджетных трансфертов, имеющих целевое назначение, прошлых лет из бюджетов муниципальных районов    2 19 60010 10 0000 150                           -220,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зврат неиспользованных средств по соглашению № 04-31/16 от 12.02.2019 года о передаче отдельных полномочий (дорожная деятельность в отношение автомобильных дорог общего пользования местного значения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18-02-15T09:51:00Z</cp:lastPrinted>
  <dcterms:modified xsi:type="dcterms:W3CDTF">2020-03-12T11:48:00Z</dcterms:modified>
  <cp:revision>153</cp:revision>
  <dc:subject/>
  <dc:title/>
</cp:coreProperties>
</file>