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собрания депутатов и иных нормативных правовых актов, отмены, изменения или дополнения которых потребует принятие решения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«О бюджете Пинеж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Собрания депутатов «О внесении изменений и дополнений в решение Собрания депутатов «О бюджете Пинежского муниципального округа на 2024 год и на плановый период 2025 и 2026 годов» потребует внесения изменений в муниципальные программы, изменения финансирования по которым предусмотрены проектом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инеж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                                                                Л.А. Колик</w:t>
      </w:r>
    </w:p>
    <w:p>
      <w:pPr>
        <w:pStyle w:val="Style15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59:00Z</dcterms:created>
  <dc:creator>22bud</dc:creator>
  <dc:description/>
  <dc:language>en-US</dc:language>
  <cp:lastModifiedBy>Собдеп</cp:lastModifiedBy>
  <cp:lastPrinted>2024-02-14T18:20:00Z</cp:lastPrinted>
  <dcterms:modified xsi:type="dcterms:W3CDTF">2024-05-24T12:59:00Z</dcterms:modified>
  <cp:revision>2</cp:revision>
  <dc:subject/>
  <dc:title/>
</cp:coreProperties>
</file>