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3282"/>
      </w:tblGrid>
      <w:tr>
        <w:trPr>
          <w:trHeight w:val="889" w:hRule="atLeast"/>
        </w:trPr>
        <w:tc>
          <w:tcPr>
            <w:tcW w:w="95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Об избрании депутатов Собрания депутатов Пинежского муниципального округа Архангельской области первого созыва по единому избирательному округ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04" w:hRule="atLeast"/>
        </w:trPr>
        <w:tc>
          <w:tcPr>
            <w:tcW w:w="6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зь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лексей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ран 15 октября 2023 года депутатом Собрания депутатов Пинежского муниципального округа Архангельской области первого созыва по единому избирательному округу в составе списка кандидатов, выдвинутого Архангельским областным отделением политической партии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748155" cy="2467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155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4" w:hRule="atLeast"/>
        </w:trPr>
        <w:tc>
          <w:tcPr>
            <w:tcW w:w="6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рмач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митр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ран 15 октября 2023 года депутатом Собрания депутатов Пинежского муниципального округа Архангельской области первого созыва по единому избирательному округу в составе списка кандидатов, выдвинутого Архангельским областным отделением политической партии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819275" cy="2094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66" r="-7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4" w:hRule="atLeast"/>
        </w:trPr>
        <w:tc>
          <w:tcPr>
            <w:tcW w:w="6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Чер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еоргий Ром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ран 15 октября 2023 года депутатом Собрания депутатов Пинежского муниципального округа Архангельской области первого созыва по единому избирательному округу в составе списка кандидатов, выдвинутого Архангельским региональным отделением Политической партии ЛДПР – Либерально-демократической партии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784985" cy="2413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4" w:hRule="atLeast"/>
        </w:trPr>
        <w:tc>
          <w:tcPr>
            <w:tcW w:w="6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ме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ладислав 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ран 15 октября 2023 года депутатом Собрания депутатов Пинежского муниципального округа Архангельской области первого созыва по единому избирательному округу в составе списка кандидатов, выдвинутого Региональным отделением Социалистической политической партии «СПРАВЕДЛИВАЯ РОССИЯ – ПАТРИОТЫ – ЗА ПРАВДУ» в Архангель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651635" cy="2667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40" r="-6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4" w:hRule="atLeast"/>
        </w:trPr>
        <w:tc>
          <w:tcPr>
            <w:tcW w:w="6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Лу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льг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рана 15 октября 2023 года депутатом Собрания депутатов Пинежского муниципального округа Архангельской области первого созыва по единому избирательному округу в составе списка кандидатов, выдвинутого Пинежским местным отделением «Всероссийской политической парт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ЕДИНАЯ РОСС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710055" cy="2346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3" t="-71" r="-9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234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4" w:hRule="atLeast"/>
        </w:trPr>
        <w:tc>
          <w:tcPr>
            <w:tcW w:w="6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л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Людмил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рана 15 октября 2023 года депутатом Собрания депутатов Пинежского муниципального округа Архангельской области первого созыва по единому избирательному округу в составе списка кандидатов, выдвинутого Пинежским местным отделением «Всероссийской политической парт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ЕДИНАЯ РОСС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866265" cy="2235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2" t="-103" r="-122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223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4" w:hRule="atLeast"/>
        </w:trPr>
        <w:tc>
          <w:tcPr>
            <w:tcW w:w="6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оми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н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рана 15 октября 2023 года депутатом Собрания депутатов Пинежского муниципального округа Архангельской области первого созыва по единому избирательному округу в составе списка кандидатов, выдвинутого Пинежским местным отделением «Всероссийской политической парт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ЕДИНАЯ РОСС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779905" cy="2638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1" t="-111" r="-16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4" w:hRule="atLeast"/>
        </w:trPr>
        <w:tc>
          <w:tcPr>
            <w:tcW w:w="6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у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етлана Борис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рана 15 октября 2023 года депутатом Собрания депутатов Пинежского муниципального округа Архангельской области первого созыва по единому избирательному округу в составе списка кандидатов, выдвинутого Пинежским местным отделением «Всероссийской политической парт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ЕДИНАЯ РОСС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879600" cy="29165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291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4" w:hRule="atLeast"/>
        </w:trPr>
        <w:tc>
          <w:tcPr>
            <w:tcW w:w="6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едо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етла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рана 15 октября 2023 года депутатом Собрания депутатов Пинежского муниципального округа Архангельской области первого созыва по единому избирательному округу в составе списка кандидатов, выдвинутого Пинежским местным отделением «Всероссийской политической парт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ЕДИНАЯ РОСС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905635" cy="24682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635" cy="246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4" w:hRule="atLeast"/>
        </w:trPr>
        <w:tc>
          <w:tcPr>
            <w:tcW w:w="6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Третья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лексей Леони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ран 15 октября 2023 года депутатом Собрания депутатов Пинежского муниципального округа Архангельской области первого созыва по единому избирательному округу в составе списка кандидатов, выдвинутого Пинежским местным отделением «Всероссийской политической парт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ЕДИНАЯ РОСС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736090" cy="26269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090" cy="262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4" w:hRule="atLeast"/>
        </w:trPr>
        <w:tc>
          <w:tcPr>
            <w:tcW w:w="6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еме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етлан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рана 15 октября 2023 года депутатом Собрания депутатов Пинежского муниципального округа Архангельской области первого созыва по единому избирательному округу в составе списка кандидатов, выдвинутого Пинежским местным отделением «Всероссийской политической парт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ЕДИНАЯ РОСС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7030" cy="2420620"/>
                  <wp:effectExtent l="0" t="0" r="0" b="0"/>
                  <wp:docPr id="1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242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9:29:00Z</dcterms:created>
  <dc:creator>Admin</dc:creator>
  <dc:description/>
  <cp:keywords/>
  <dc:language>en-US</dc:language>
  <cp:lastModifiedBy>Admin</cp:lastModifiedBy>
  <dcterms:modified xsi:type="dcterms:W3CDTF">2007-01-01T05:14:00Z</dcterms:modified>
  <cp:revision>9</cp:revision>
  <dc:subject/>
  <dc:title/>
</cp:coreProperties>
</file>