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 ОБРАЗОВАНИЯ  </w:t>
      </w:r>
      <w:r>
        <w:rPr>
          <w:b/>
          <w:sz w:val="40"/>
          <w:szCs w:val="40"/>
        </w:rPr>
        <w:t>«</w:t>
      </w:r>
      <w:r>
        <w:rPr>
          <w:b/>
          <w:sz w:val="28"/>
          <w:szCs w:val="28"/>
        </w:rPr>
        <w:t>КУШКОПАЛЬСКОЕ</w:t>
      </w:r>
      <w:r>
        <w:rPr>
          <w:b/>
          <w:sz w:val="40"/>
          <w:szCs w:val="40"/>
        </w:rPr>
        <w:t>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ИН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ноября 2021 года                                                                № 020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. Кушкопал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 финансов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ушкопаль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атьей 174 Бюджетного кодекса Российской Федерации и постановлением главы муниципального образования «Кушкопальское» от 30 июня 2007 года № 6-р  «Об утверждении Порядка разработки среднесрочного финансового плана и формы среднесрочного финансового плана  муниципального образования «Кушкопаль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среднесрочный финансовый план муниципального образования «Кушкопальское» на 2022-2024 годы со следующими раздел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араметры среднесрочного финансового плана  согласно приложению №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ение объемов бюджетных ассигнований средств местного бюджета по разделам, подразделам и видам расходов классификации расходов бюджетов согласно приложению №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ы отчислений от налоговых доходов в местные бюджеты, устанавливаемые (подлежащие установлению) областными законами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</w:t>
        <w:tab/>
        <w:t xml:space="preserve">      Е.Н. Том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6:33:00Z</dcterms:created>
  <dc:creator>user1</dc:creator>
  <dc:description/>
  <cp:keywords/>
  <dc:language>en-US</dc:language>
  <cp:lastModifiedBy>Admin</cp:lastModifiedBy>
  <cp:lastPrinted>2021-11-18T11:40:00Z</cp:lastPrinted>
  <dcterms:modified xsi:type="dcterms:W3CDTF">2021-11-18T07:41:00Z</dcterms:modified>
  <cp:revision>42</cp:revision>
  <dc:subject/>
  <dc:title/>
</cp:coreProperties>
</file>