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среднесрочному финансовому плану </w:t>
      </w:r>
    </w:p>
    <w:p>
      <w:pPr>
        <w:pStyle w:val="Normal"/>
        <w:jc w:val="center"/>
        <w:rPr/>
      </w:pPr>
      <w:r>
        <w:rPr>
          <w:b/>
        </w:rPr>
        <w:t>МО «Кушкопальское» на 2022-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Среднесрочный финансовый план МО «Кушкопальское» на 2022-2024 годы (далее – среднесрочный финансовый план) разработан в соответствии с Бюджетным кодексом Российской Федерации и </w:t>
      </w:r>
      <w:r>
        <w:rPr>
          <w:color w:val="000000"/>
        </w:rPr>
        <w:t>постановлением главы муниципального образования «Кушкопальское» от 30 июня 2007 года № 6 «Об утверждении Порядка разработки среднесрочного финансового плана и формы среднесрочного финансового плана муниципального образования «Кушкопальское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реднесрочный финансовый план на 2022-2024 годы является документом, содержащим основные параметры бюджета муниципального образования «Кушкопальское» на 2022 год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муниципального образова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Среднесрочный финансовый план на 2022-2024 годы разработан путем уточнения параметров среднесрочного финансового плана на 2021-2023 годы и добавления параметров на 2024год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се расчеты на 2022-2024 годы выполнены в условиях действующего законодатель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ы сформированы за счет установленных налоговым, финансовым и бюджетным законодательством собственных доходов и доходов за счет отчислений федеральных и региональных налогов и сб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поставление с ранее одобренными параметрами </w:t>
      </w:r>
    </w:p>
    <w:p>
      <w:pPr>
        <w:pStyle w:val="Normal"/>
        <w:jc w:val="center"/>
        <w:rPr/>
      </w:pPr>
      <w:r>
        <w:rPr/>
        <w:t>среднесрочного финансового пла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тыс.руб.</w:t>
      </w:r>
    </w:p>
    <w:tbl>
      <w:tblPr>
        <w:tblW w:w="100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23"/>
        <w:gridCol w:w="1162"/>
        <w:gridCol w:w="1206"/>
        <w:gridCol w:w="1208"/>
        <w:gridCol w:w="1246"/>
        <w:gridCol w:w="1273"/>
      </w:tblGrid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ФП на 2021-2023 годы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ФП на 2022-2024 годы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ие +/-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ФП на 2021-2023 годы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ФП на 2022-2024 годы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ие +/-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Бюджет МО «Кушкопальское»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7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3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34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3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,2</w:t>
            </w:r>
          </w:p>
        </w:tc>
      </w:tr>
      <w:tr>
        <w:trPr>
          <w:trHeight w:val="43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7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3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34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3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,2</w:t>
            </w:r>
          </w:p>
        </w:tc>
      </w:tr>
      <w:tr>
        <w:trPr>
          <w:trHeight w:val="75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них :дотация на выравнивание уровня бюджетной обеспеченност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7,5</w:t>
            </w:r>
          </w:p>
        </w:tc>
      </w:tr>
      <w:tr>
        <w:trPr>
          <w:trHeight w:val="75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межбюджетные трансферты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фицит(-) ,профицит (+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 числе :</w:t>
            </w:r>
          </w:p>
        </w:tc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ссуды ,полученные от бюджетов других уровней (сальдо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ы ,полученные от кредитных организаций (сальдо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й долг МО "Кушкопальское" (на конец года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точнение объемов доходов произведено с учетом фактического поступления доходов в 2021 году и изменением плановых сумм межбюджетных трансфертов и дотаций бюджетам поселений из областного бюджета и районного бюджета</w:t>
      </w:r>
    </w:p>
    <w:p>
      <w:pPr>
        <w:pStyle w:val="Normal"/>
        <w:jc w:val="both"/>
        <w:rPr/>
      </w:pPr>
      <w:r>
        <w:rPr/>
        <w:tab/>
        <w:t>Объем расходов сформирован на основании планируемых поступлений без учета остатков на счетах бюджета.</w:t>
      </w:r>
    </w:p>
    <w:p>
      <w:pPr>
        <w:pStyle w:val="Normal"/>
        <w:jc w:val="both"/>
        <w:rPr/>
      </w:pPr>
      <w:r>
        <w:rPr/>
        <w:tab/>
        <w:t>Верхний предел муниципального  внутреннего долга как по долговым обязательствам, так и по муниципальным гарантиям не изменяется и составляет 0,0 тысяч рублей на начало каждого финансового 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04:00Z</dcterms:created>
  <dc:creator>23bud</dc:creator>
  <dc:description/>
  <cp:keywords/>
  <dc:language>en-US</dc:language>
  <cp:lastModifiedBy>Admin</cp:lastModifiedBy>
  <cp:lastPrinted>2021-11-18T13:53:00Z</cp:lastPrinted>
  <dcterms:modified xsi:type="dcterms:W3CDTF">2021-11-18T09:54:00Z</dcterms:modified>
  <cp:revision>213</cp:revision>
  <dc:subject/>
  <dc:title/>
</cp:coreProperties>
</file>