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муниципального образования «Кушкопальское»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«О местном бюджете на 2023год»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пятого созыва (_____________ очередное заседание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  2022г.  № ____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3 ГОД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Доходная часть бюджета муниципального поселения «Кушкопальское» на 2023 год за счет всех источников финансирования сформирована в сумме 4 282,1 тыс.руб.</w:t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28"/>
          <w:szCs w:val="28"/>
        </w:rPr>
        <w:tab/>
        <w:t xml:space="preserve">Объем </w:t>
      </w:r>
      <w:r>
        <w:rPr>
          <w:b/>
          <w:sz w:val="28"/>
          <w:szCs w:val="28"/>
        </w:rPr>
        <w:t xml:space="preserve">собственных налоговых и неналоговых доходов </w:t>
      </w:r>
      <w:r>
        <w:rPr>
          <w:sz w:val="28"/>
          <w:szCs w:val="28"/>
        </w:rPr>
        <w:t>бюджета сельского поселения спрогнозированы в объеме 455,9 тыс.руб. (10,64%), в том числе налоговые доходы – 436,6 тыс.руб.(10,19%), неналоговые доходы – 19,3 тыс.руб. (0,45%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Основными бюджетообразующими источниками являютс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налог на доходы физических лиц (НДФЛ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налог на имущество физических лиц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земельный налог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лог на доходы физических лиц в 2023 году будет третьим по значимости  бюджетообразующим источником собственных доходов бюджета поселения. Его поступления составят 20,96 процента всех налоговых и неналоговых доходов бюджета посел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 общего объема планируемого на 2023 год налога на доходы физических лиц в соответствии с Бюджетным кодексом Российской Федерации и областным законом «О реализации полномочий Архангельской области в сфере регулирования межбюджетных отношений» в бюджет поселения будет зачисляться 2 процента налога на доходы физических лиц, собираемого на территории поселения. В сумме это составит </w:t>
      </w:r>
      <w:r>
        <w:rPr>
          <w:b/>
          <w:sz w:val="28"/>
          <w:szCs w:val="28"/>
        </w:rPr>
        <w:t>95,6 тыс.руб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true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2"/>
        <w:suppressAutoHyphens w:val="true"/>
        <w:rPr>
          <w:b/>
          <w:b/>
        </w:rPr>
      </w:pPr>
      <w:r>
        <w:rPr>
          <w:b/>
        </w:rPr>
      </w:r>
    </w:p>
    <w:p>
      <w:pPr>
        <w:pStyle w:val="2"/>
        <w:suppressAutoHyphens w:val="true"/>
        <w:rPr/>
      </w:pPr>
      <w:r>
        <w:rPr/>
        <w:t xml:space="preserve">Норматив отчислений налога в бюджет поселений составляет 100 процентов. Данный налог рассчитан из начисленной к уплате в бюджет налога за 2021 год в сумме 115,0 тыс.руб.при кадастровой стоимости строений и помещений, принадлежащих гражданам на данный период времени с учетом вычетов составила 47 555 тыс. рублей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орматив отчислений в бюджет составляет 100 процент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нный налог так же учтен на основании отчета 5МН за 2021 год Межрайонной ИФНС России по Архангельской области и Ненецкому автономному округу № 3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земельного налога, подлежащего уплате в местный бюджет по данным налоговых органов о налоговой базе и структуре начислений по земельному налогу по Пинежскому району за отчетный финансовый год составила 226,0 тысяч рублей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бъема местных налоговых льгот по данному налогу нет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Данный налог рассчитан в среднем из фактического поступления в бюджет поселения за период 2020-2022год – 7,1/3 тыс. руб. и  на 2023 год спрогнозирован в сумме </w:t>
      </w:r>
      <w:r>
        <w:rPr>
          <w:b/>
          <w:sz w:val="28"/>
          <w:szCs w:val="28"/>
        </w:rPr>
        <w:t>3,8 тыс.руб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>Неналоговые платежи и сборы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огноз общих доходов неналоговых платежей на 2023 год учтен в объеме 19,3 тыс.руб., что составляет 4,2 процента от собственных доходов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м </w:t>
      </w:r>
      <w:r>
        <w:rPr>
          <w:b/>
          <w:sz w:val="28"/>
          <w:szCs w:val="28"/>
        </w:rPr>
        <w:t xml:space="preserve">неналоговых доходов </w:t>
      </w:r>
      <w:r>
        <w:rPr>
          <w:sz w:val="28"/>
          <w:szCs w:val="28"/>
        </w:rPr>
        <w:t xml:space="preserve">для бюджета муниципального образования являются </w:t>
      </w:r>
      <w:r>
        <w:rPr>
          <w:bCs/>
          <w:sz w:val="28"/>
          <w:szCs w:val="28"/>
        </w:rPr>
        <w:t>доходы от сдачи в аренду имуществ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Финансовая помощь </w:t>
      </w:r>
      <w:r>
        <w:rPr>
          <w:sz w:val="28"/>
          <w:szCs w:val="28"/>
        </w:rPr>
        <w:t>из других бюджетов бюджетной системы Российской Федерации планируется получить в размере   3 826,2 тыс.руб.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тации – 966,9 тыс.руб., из ни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областного бюджета в сумме 162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районного бюджета в сумме 804,7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венции –  627,4 тыс. руб., из н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ервичного воинского учета на территориях, где отсутствуют военные комиссариаты  239,9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государственных полномочий в сфере административных правонарушений 87,5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ежбюджетные трансферты – 2 531,9 тыс.рублей , в том числ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части полномочий района по содержанию автомобильных дорог общего пользования местного значения, находящихся в собственности муниципального района, в части электроосвещения, за счет средств муниципального дорожного фонда в сумме 539,9 тыс.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софинансирование вопросов местного значения в сумме 1 992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ЕСТНОГО БЮДЖЕТА НА 2023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b/>
        </w:rPr>
        <w:t xml:space="preserve"> </w:t>
      </w:r>
      <w:r>
        <w:rPr/>
        <w:t>Расходы местного бюджета на 2023 год сформированы в объеме               4 282,1 тыс. рублей.</w:t>
      </w:r>
    </w:p>
    <w:p>
      <w:pPr>
        <w:pStyle w:val="2"/>
        <w:rPr/>
      </w:pPr>
      <w:r>
        <w:rPr/>
        <w:t>Расходы на начисления на оплату труда предусмотрены в соответствии со ст.12 Федерального закона от 24.07.2009г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в территориальные фонды обязательного медицинского страхования».</w:t>
      </w:r>
    </w:p>
    <w:p>
      <w:pPr>
        <w:pStyle w:val="2"/>
        <w:rPr/>
      </w:pPr>
      <w:r>
        <w:rPr/>
        <w:t xml:space="preserve">Расходы на оплату коммунальных услуг запланированы и рассчитаны исходя из фактического расхода в натуральном выражении. Среднегодовой рост платы за коммунальные услуги 2023 года к 2022г. по данным агенства по тарифам и ценам Архангельской области учтен в размере 1,108%. </w:t>
      </w:r>
    </w:p>
    <w:p>
      <w:pPr>
        <w:pStyle w:val="2"/>
        <w:rPr/>
      </w:pPr>
      <w:r>
        <w:rPr/>
        <w:t xml:space="preserve">Пояснения к формированию бюджетных ассигнований по разделам и подразделам функциональной классификации расходов местного бюджета на 2023 год приведены по соответствующим разделам настоящей запи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01 </w:t>
      </w:r>
      <w:r>
        <w:rPr>
          <w:b/>
        </w:rPr>
        <w:t>ОБЩЕГОСУДАРСТВЕННЫ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Расходы на решение общегосударственных вопросов на 2023 год запланированы в общей сумме 3 310,1 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>0102 Функционирование высшего должностного лица субъекта РФ 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ланированы расходы на оплату труда с начислениями Главе муниципального образования в сумме  1 07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0104 Функционирование правительства РФ, высших исполнительных органов государственной власти субъектов РФ,  местных администраций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редусмотрены расходы на денежное  содержание  и материальное обеспечение функционирования  администрации муниципального образования в сумме 2 239,2 тыс. рублей, в том числе субвенции из областного бюджета на осуществление государственных полномочий в сфере административных правонарушений в сумме 87,5 тыс.руб. (учтена индексация заработной платы на 5,5% с 01.10.202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02 </w:t>
      </w:r>
      <w:r>
        <w:rPr>
          <w:b/>
        </w:rPr>
        <w:t>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данному разделу составили 239,9 тыс.руб., средства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03  </w:t>
      </w: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0310 Обеспечение пожарной безопасности </w:t>
      </w:r>
    </w:p>
    <w:p>
      <w:pPr>
        <w:pStyle w:val="Normal"/>
        <w:ind w:left="1416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 разделу учтены расходы в общей сумме 82,2 тыс.руб. в том числе:</w:t>
      </w:r>
    </w:p>
    <w:p>
      <w:pPr>
        <w:pStyle w:val="Normal"/>
        <w:ind w:left="1416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уществление программы 2023-2025гг. по пожарной безопасности - планируется провести работы в 2023 году за счет бюджета поселения на сумму 25,0 тыс.рублей.</w:t>
      </w:r>
    </w:p>
    <w:p>
      <w:pPr>
        <w:pStyle w:val="Normal"/>
        <w:ind w:firstLine="70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ероприятия в сфере обеспечения пожарной безопасности, осуществляемые органами местного самоуправления за счет средств бюджета поселения  в размере 57,2 тыс.рубл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 xml:space="preserve">04  </w:t>
      </w:r>
      <w:r>
        <w:rPr>
          <w:b/>
          <w:sz w:val="26"/>
          <w:szCs w:val="26"/>
        </w:rPr>
        <w:t>НАЦИОНАЛЬНАЯ ЭКОНОМ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409 Дорожное хозяйство (дорожные фонд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разделу учтены расходы в сумме 539,9 тыс.рублей на осуществление части полномочий района по содержанию автомобильных дорог общего пользования местного значения, находящихся в собственности муниципального рай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</w:t>
      </w:r>
      <w:r>
        <w:rPr>
          <w:b/>
        </w:rPr>
        <w:t>ЖИЛИЩНО-КОММУНАЛЬНОЕ ХОЗЯЙСТВО</w:t>
      </w:r>
    </w:p>
    <w:p>
      <w:pPr>
        <w:pStyle w:val="Normal"/>
        <w:ind w:left="145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503 Благоустройств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ходы по разделу на 2023 год предусмотрены в сумме  100,0 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в размере 2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благоустройству поселений в размере 80,0 тыс.руб.</w:t>
      </w:r>
    </w:p>
    <w:p>
      <w:pPr>
        <w:pStyle w:val="BodyText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3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08   </w:t>
      </w:r>
      <w:r>
        <w:rPr>
          <w:b/>
          <w:bCs/>
          <w:sz w:val="24"/>
          <w:szCs w:val="24"/>
        </w:rPr>
        <w:t>КУЛЬТУРА И КИНЕМАТОГРАФИЯ</w:t>
      </w:r>
    </w:p>
    <w:p>
      <w:pPr>
        <w:pStyle w:val="BodyText3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801 Культура</w:t>
      </w:r>
    </w:p>
    <w:p>
      <w:pPr>
        <w:pStyle w:val="BodyText3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BodyText3"/>
        <w:jc w:val="both"/>
        <w:rPr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ab/>
      </w:r>
      <w:r>
        <w:rPr>
          <w:szCs w:val="24"/>
        </w:rPr>
        <w:t>По данному разделу отражены средства в общей сумме 10,0 тыс.руб.</w:t>
      </w:r>
    </w:p>
    <w:p>
      <w:pPr>
        <w:pStyle w:val="BodyText3"/>
        <w:jc w:val="both"/>
        <w:rPr>
          <w:szCs w:val="24"/>
        </w:rPr>
      </w:pPr>
      <w:r>
        <w:rPr>
          <w:szCs w:val="24"/>
        </w:rPr>
        <w:t>на культурно-массовые мероприятия.</w:t>
      </w:r>
    </w:p>
    <w:p>
      <w:pPr>
        <w:pStyle w:val="BodyText3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jc w:val="both"/>
        <w:rPr/>
      </w:pPr>
      <w:r>
        <w:rPr>
          <w:szCs w:val="24"/>
        </w:rPr>
        <w:t>Глава администрации</w:t>
        <w:tab/>
        <w:tab/>
        <w:tab/>
        <w:t xml:space="preserve">                      </w:t>
        <w:tab/>
        <w:t xml:space="preserve">Е.Н.  Томилов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"/>
      <w:pStyle w:val="Heading1"/>
      <w:numFmt w:val="decimalZero"/>
      <w:lvlText w:val="%1"/>
      <w:lvlJc w:val="left"/>
      <w:pPr>
        <w:tabs>
          <w:tab w:val="num" w:pos="645"/>
        </w:tabs>
        <w:ind w:left="64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1845"/>
        </w:tabs>
        <w:ind w:left="184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0" w:firstLine="75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5:37:00Z</dcterms:created>
  <dc:creator>5bud</dc:creator>
  <dc:description/>
  <cp:keywords/>
  <dc:language>en-US</dc:language>
  <cp:lastModifiedBy>Admin</cp:lastModifiedBy>
  <cp:lastPrinted>2022-11-11T17:37:00Z</cp:lastPrinted>
  <dcterms:modified xsi:type="dcterms:W3CDTF">2022-11-11T13:37:00Z</dcterms:modified>
  <cp:revision>73</cp:revision>
  <dc:subject/>
  <dc:title/>
</cp:coreProperties>
</file>