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Архангель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Пинежский муниципальны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7"/>
          <w:szCs w:val="27"/>
        </w:rPr>
        <w:t xml:space="preserve">СОВЕТ  ДЕПУТАТОВ   МУНИЦИПАЛЬНОГО  ОБРАЗОВАНИЯ  </w:t>
      </w:r>
      <w:r>
        <w:rPr>
          <w:b/>
          <w:bCs/>
          <w:color w:val="000000"/>
          <w:sz w:val="27"/>
          <w:szCs w:val="27"/>
        </w:rPr>
        <w:t>«МЕЖДУРЕЧЕНСКОЕ» (четвертого созыва)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7"/>
          <w:szCs w:val="27"/>
        </w:rPr>
        <w:t>(Тридцать третье  заседание)</w:t>
      </w:r>
    </w:p>
    <w:p>
      <w:pPr>
        <w:pStyle w:val="Normal"/>
        <w:shd w:fill="FFFFFF" w:val="clear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Heading2"/>
        <w:ind w:left="426" w:right="610" w:hanging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Heading1"/>
        <w:ind w:right="61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widowControl w:val="false"/>
        <w:ind w:left="131" w:right="610" w:hanging="0"/>
        <w:rPr>
          <w:sz w:val="28"/>
          <w:szCs w:val="28"/>
        </w:rPr>
      </w:pPr>
      <w:r>
        <w:rPr>
          <w:sz w:val="28"/>
          <w:szCs w:val="28"/>
        </w:rPr>
        <w:t>23 декабря  2020 года                                                                   № 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Междурече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 депутатов муниципального образования «Междуреченское» № 87 от 23 декабря 2019 года   «О местном бюджете  на 2020 год»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депутатов решает: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нести в решение  Совета депутатов  № 87 от 23.12.2019г  « О местном бюджете на 2020 год », решение № 89  от 25 марта 2020 года , решение № 93 от 17 июня 2020 года  «О внесении изменений в   и дополнений в решение, «О местном бюджете на 2020 год», решение № 102 от 23 сентября 2020 года «О внесении изменений в   и дополнений в решение, «О местном бюджете на 2020 год»   следующие изменения и дополнения: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.1 : общий объем доходов местного бюджета в сумме цифры 6669,6  заменить на 7038,6 .;  общий объем расходов местного бюджета цифры 6669,6 заменить на 6908,6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4  «Прогнозируемое поступление доходов местного бюджета в 2020 году»  утвердить в новой редакции согласно приложению № 1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5  «Источники финансирования дефицита местного бюджета на 2020 год»  утвердить в новой редакции согласно приложению № 2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 № 6  «Ведомственная структура расходов местного бюджета на 2020год» утвердить в новой редакции согласно приложению № 3 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№ 7  «Распределение бюджетных ассигнований на реализацию муниципальных программ муниципального образования «Междуреченское» и непрограммных направлений на 2020 год» утвердить в новой редакции согласно приложению № 4  к настоящему решению.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А.К.Демисинов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Глава муниципального     образования                                   Е.Ю.Шатровская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28:00Z</dcterms:created>
  <dc:creator>22bud</dc:creator>
  <dc:description/>
  <cp:keywords/>
  <dc:language>en-US</dc:language>
  <cp:lastModifiedBy>ШатровскаяЕЮ</cp:lastModifiedBy>
  <cp:lastPrinted>2020-12-23T17:37:00Z</cp:lastPrinted>
  <dcterms:modified xsi:type="dcterms:W3CDTF">2020-12-23T14:37:00Z</dcterms:modified>
  <cp:revision>6</cp:revision>
  <dc:subject/>
  <dc:title/>
</cp:coreProperties>
</file>