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  <w:t>Архангельская област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  <w:t>Пинежский муниципальный рай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  <w:t xml:space="preserve">СОВЕТ  ДЕПУТАТОВ   МУНИЦИПАЛЬНОГО  ОБРАЗОВАНИЯ  </w:t>
      </w:r>
      <w:r>
        <w:rPr>
          <w:b/>
          <w:bCs/>
          <w:color w:val="000000"/>
          <w:sz w:val="27"/>
          <w:szCs w:val="27"/>
        </w:rPr>
        <w:t>«МЕЖДУРЕЧЕНСКОЕ» (</w:t>
      </w:r>
      <w:r>
        <w:rPr>
          <w:b/>
          <w:bCs/>
          <w:sz w:val="27"/>
          <w:szCs w:val="27"/>
        </w:rPr>
        <w:t>пятого</w:t>
      </w:r>
      <w:r>
        <w:rPr>
          <w:b/>
          <w:bCs/>
          <w:color w:val="000000"/>
          <w:sz w:val="27"/>
          <w:szCs w:val="27"/>
        </w:rPr>
        <w:t xml:space="preserve"> созыва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7"/>
          <w:szCs w:val="27"/>
        </w:rPr>
        <w:t>( Третье заседание)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426" w:right="610" w:hanging="0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Heading1"/>
        <w:ind w:right="61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widowControl w:val="false"/>
        <w:ind w:left="131" w:right="610" w:hanging="0"/>
        <w:rPr>
          <w:sz w:val="28"/>
          <w:szCs w:val="28"/>
        </w:rPr>
      </w:pPr>
      <w:r>
        <w:rPr>
          <w:sz w:val="28"/>
          <w:szCs w:val="28"/>
        </w:rPr>
        <w:t>26  ноября  2021 года                                                                  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. Междуречен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 Совета  депутатов муниципального образования «Междуреченское» № 117 от 23 декабря 2020 года   «О местном бюджете  на 2021 год»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 депутатов решает: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нести в решение  Совета депутатов  № 117 от 23.12.2020г  « О местном бюджете на 2021 год » ,  решение № 119 от 24.02.2021г.  «О внесении изменений и дополнений  в  решение «О местном бюджете на 2021 год», решение   № 129 от 23.06.2021 « О внесении изменений и дополнений в решение « О местном бюджете на 2021 год»,  решение   № 134 от 05.07.2021 « О внесении изменений и дополнений в решение « О местном бюджете на 2021 год», решение № 137 от 25.08.2021г.  «О  внесении изменений и дополнений в решение « О местном бюджете на 2021 год»,  решение № 5 от 29.10.2021  « О внесении изменений и дополнений в решение « О местном бюджете на 2021 год» следующие изменения и дополнения: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.1 : общий объем доходов местного бюджета в сумме цифры 6701,3 заменить на 7048,0 .;  общий объем расходов местного бюджета цифры 7401,3 заменить на 7748,0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№ 4  «Прогнозируемое поступление доходов местного бюджета в 2021 году»  утвердить в новой редакции согласно приложению № 1 к настоящему решению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 № 6  «Ведомственная структура расходов местного бюджета на 2021год» утвердить в новой редакции согласно приложению № 2  к настоящему решению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 № 7  «Распределение бюджетных ассигнований на реализацию муниципальных программ муниципального образования «Междуреченское» и непрограммных направлений на 2021 год» утвердить в новой редакции согласно приложению № 3  к настоящему решению.   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А.В.Шардаков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Глава муниципального     образования                              Е.Ю.Шатровская</w:t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610" w:hanging="0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3:28:00Z</dcterms:created>
  <dc:creator>22bud</dc:creator>
  <dc:description/>
  <cp:keywords/>
  <dc:language>en-US</dc:language>
  <cp:lastModifiedBy>ШатровскаяЕЮ</cp:lastModifiedBy>
  <cp:lastPrinted>2020-09-24T09:36:00Z</cp:lastPrinted>
  <dcterms:modified xsi:type="dcterms:W3CDTF">2021-12-06T13:21:00Z</dcterms:modified>
  <cp:revision>27</cp:revision>
  <dc:subject/>
  <dc:title/>
</cp:coreProperties>
</file>