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СОВЕТ  ДЕПУТАТОВ   МУНИЦИПАЛЬНОГО  ОБРАЗОВАНИЯ  </w:t>
      </w:r>
      <w:r>
        <w:rPr>
          <w:b/>
          <w:bCs/>
          <w:color w:val="000000"/>
          <w:sz w:val="27"/>
          <w:szCs w:val="27"/>
        </w:rPr>
        <w:t>«МЕЖДУРЕЧЕНСКОЕ» (четвертого созыва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(Двадцать девятое заседание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</w:r>
    </w:p>
    <w:p>
      <w:pPr>
        <w:pStyle w:val="Heading2"/>
        <w:ind w:left="426" w:right="610" w:hanging="0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Heading1"/>
        <w:ind w:right="61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widowControl w:val="false"/>
        <w:ind w:left="131" w:right="610" w:hanging="0"/>
        <w:rPr>
          <w:sz w:val="28"/>
          <w:szCs w:val="28"/>
        </w:rPr>
      </w:pPr>
      <w:r>
        <w:rPr>
          <w:sz w:val="28"/>
          <w:szCs w:val="28"/>
        </w:rPr>
        <w:t>17  июня 2020 года                                                                   № 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. Междурече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 депутатов муниципального образования «Междуреченское» № 87 от 23 декабря 2019 года   «О местном бюджете  на 2020 год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депутатов решает: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нести в решение  Совета депутатов  № 87 от 23.12.2019г  « О местном бюджете на 2020 год », решение № 89  от 25 марта 2020 года «О внесении изменений в   и дополнений в решение «О местном бюджете на 2020 год»  следующие изменения и дополнения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.1 : общий объем доходов местного бюджета в сумме цифры 4716.2  заменить на 5706.9 .;  общий объем расходов местного бюджета цифры 4716.2 заменить на 5706.9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4  «Прогнозируемое поступление доходов местного бюджета в 2020 году»  утвердить в новой редакции согласно приложению № 1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№ 5  «Источники финансирования дефицита местного бюджета на 2020 год»  утвердить в новой редакции согласно приложению № 2 к настоящему решению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 № 6  «Ведомственная структура расходов местного бюджета на 2020год» утвердить в новой редакции согласно приложению № 3  к настоящему решению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 № 7  «Распределение бюджетных ассигнований на реализацию муниципальных программ муниципального образования «Междуреченское» и непрограммных направлений на 2020 год» утвердить в новой редакции согласно приложению № 4  к настоящему решению.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А.К.Демисин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Глава муниципального     образования                              Е.Ю.Шатров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61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7:44:00Z</dcterms:created>
  <dc:creator>22bud</dc:creator>
  <dc:description/>
  <cp:keywords/>
  <dc:language>en-US</dc:language>
  <cp:lastModifiedBy>ШатровскаяЕЮ</cp:lastModifiedBy>
  <cp:lastPrinted>2020-06-17T12:37:00Z</cp:lastPrinted>
  <dcterms:modified xsi:type="dcterms:W3CDTF">2020-06-17T09:37:00Z</dcterms:modified>
  <cp:revision>194</cp:revision>
  <dc:subject/>
  <dc:title/>
</cp:coreProperties>
</file>