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ЯСНИТЕЛЬНАЯ ЗАПИСКА к ОТЧЕТУ ОБ ИСПОЛНЕНИИ БЮДЖ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ОГО ОБРАЗОВАНИЯ « Междуреченское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2 месяцев   2019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ответствии с решениями  № 55  от 25 декабря  2018 года, № 59 от 28.03.2019г., № 62 от 27.06.2019 г., № 83 от 22.11.2019 г., № 87 от 23.12.2019г.  бюджет МО «Междуреченское» по доходам на 2018 год составляет 5728,6 тыс. руб., в том числе  за 12 месяцев -  5728,6 тыс. руб. </w:t>
      </w:r>
    </w:p>
    <w:p>
      <w:pPr>
        <w:pStyle w:val="Normal"/>
        <w:ind w:firstLine="708"/>
        <w:jc w:val="both"/>
        <w:rPr/>
      </w:pPr>
      <w:r>
        <w:rPr/>
        <w:t xml:space="preserve">Планируемые расходы по смете на  2019 год в соответствии с вышеназванными  решениями составляют 5480,4   тыс. руб., в том числе за 12 месяцев   2019 г. -5480,4 тыс.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Доходы бюджета муниципального образования «Междуреченское»</w:t>
      </w:r>
    </w:p>
    <w:p>
      <w:pPr>
        <w:pStyle w:val="Normal"/>
        <w:jc w:val="both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tbl>
      <w:tblPr>
        <w:tblW w:w="9153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71"/>
        <w:gridCol w:w="1353"/>
        <w:gridCol w:w="1410"/>
        <w:gridCol w:w="1556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0" w:hanging="0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Код</w:t>
            </w:r>
          </w:p>
        </w:tc>
        <w:tc>
          <w:tcPr>
            <w:tcW w:w="4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Наименование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План на 2019 год, тыс. руб.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Исполнено за</w:t>
            </w:r>
          </w:p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019 год, тыс. руб.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В % к выполнению плана</w:t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Налоговые доходы (администратором  налоговых доходов  является  ИФМНС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1514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1585,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bookmarkStart w:id="0" w:name="_Hlk220486134"/>
            <w:r>
              <w:rPr>
                <w:rFonts w:cs="Times New Roman"/>
                <w:color w:val="000000"/>
                <w:szCs w:val="20"/>
              </w:rPr>
              <w:t xml:space="preserve"> </w:t>
            </w:r>
            <w:r>
              <w:rPr>
                <w:rFonts w:cs="Calibri"/>
                <w:color w:val="000000"/>
                <w:szCs w:val="20"/>
              </w:rPr>
              <w:t>101</w:t>
            </w:r>
            <w:bookmarkEnd w:id="0"/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Налог на доходы физических ли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011,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167,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15,3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06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Налоги на имущество физических лиц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42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82,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16,4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Земельный налог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60,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35,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2,0</w:t>
            </w:r>
          </w:p>
        </w:tc>
      </w:tr>
      <w:tr>
        <w:trPr>
          <w:trHeight w:val="489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 xml:space="preserve">Неналоговые  доходы (собственные доходы )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2341,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2374,9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</w:tr>
      <w:tr>
        <w:trPr>
          <w:trHeight w:val="489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08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Государственная пошлин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9,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6,9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489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11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Доход от использования имуществ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04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045,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13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30,8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eastAsia="Courier New" w:cs="Calibri" w:ascii="Courier New" w:hAnsi="Courier New"/>
                <w:sz w:val="22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Штрафы, санкции. Возмещение ущерб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3,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ourier New" w:cs="Calibri"/>
                <w:color w:val="000000"/>
                <w:szCs w:val="20"/>
              </w:rPr>
            </w:pPr>
            <w:r>
              <w:rPr>
                <w:rFonts w:eastAsia="Courier New" w:cs="Calibri"/>
                <w:color w:val="00000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117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Прочие неналоговые доход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65,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79,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04,9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Налоговые и неналоговые доход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855,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960,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102,7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02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Безвозмездные поступлен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eastAsia="Courier New"/>
                <w:b/>
                <w:sz w:val="22"/>
                <w:szCs w:val="22"/>
              </w:rPr>
              <w:t>1768,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2"/>
                <w:szCs w:val="22"/>
              </w:rPr>
            </w:pPr>
            <w:r>
              <w:rPr>
                <w:rFonts w:eastAsia="Courier New"/>
                <w:b/>
                <w:sz w:val="22"/>
                <w:szCs w:val="22"/>
              </w:rPr>
              <w:t>1768,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100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Cs w:val="20"/>
              </w:rPr>
            </w:pPr>
            <w:r>
              <w:rPr>
                <w:rFonts w:cs="Calibri"/>
                <w:b/>
                <w:color w:val="000000"/>
                <w:szCs w:val="20"/>
              </w:rPr>
              <w:t>ИТОГО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5624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5728,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101,9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219</w:t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>Возврат  остатков 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0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4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eastAsia="Courier New" w:cs="Calibri" w:ascii="Courier New" w:hAnsi="Courier New"/>
                <w:sz w:val="22"/>
                <w:szCs w:val="20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b/>
                <w:i/>
                <w:color w:val="000000"/>
                <w:szCs w:val="20"/>
              </w:rPr>
              <w:t>5624,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alibri"/>
                <w:sz w:val="22"/>
                <w:szCs w:val="20"/>
              </w:rPr>
            </w:pPr>
            <w:r>
              <w:rPr>
                <w:rFonts w:cs="Calibri"/>
                <w:b/>
                <w:i/>
                <w:color w:val="000000"/>
                <w:szCs w:val="20"/>
              </w:rPr>
              <w:t>5728,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101,9</w:t>
            </w:r>
          </w:p>
        </w:tc>
      </w:tr>
    </w:tbl>
    <w:p>
      <w:pPr>
        <w:pStyle w:val="Normal"/>
        <w:ind w:firstLine="70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ind w:firstLine="700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План 2019 года по налоговым и неналоговым доходам выполнен на 102,7 %.</w:t>
      </w:r>
    </w:p>
    <w:p>
      <w:pPr>
        <w:pStyle w:val="Normal"/>
        <w:ind w:firstLine="700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  <w:color w:val="000000"/>
          <w:szCs w:val="20"/>
        </w:rPr>
        <w:t>Доля  налоговых  доходов  в общей сумме доходов   2019 года занимает – 40 %;  неналоговые доходы –60 %. Дотации бюджетам сельских поселений составляют 386,6 тыс. руб. или 6,7 % всей доходной части бюджета.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В налоговых доходах   объем налога на доходы физических лиц   составляет – 74 %. План по  НДФЛ  выполнен на 115,3 %.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Cs w:val="20"/>
        </w:rPr>
        <w:t>В состав налоговых доходов входит</w:t>
      </w:r>
      <w:r>
        <w:rPr>
          <w:rFonts w:cs="Calibri"/>
          <w:color w:val="3366FF"/>
          <w:szCs w:val="20"/>
        </w:rPr>
        <w:t xml:space="preserve"> </w:t>
      </w:r>
      <w:r>
        <w:rPr>
          <w:rFonts w:cs="Calibri"/>
          <w:color w:val="000000"/>
          <w:szCs w:val="20"/>
        </w:rPr>
        <w:t xml:space="preserve">налог на имущество , объем которого   в составе налоговых доходов  составляет  18 %. </w:t>
      </w:r>
    </w:p>
    <w:p>
      <w:pPr>
        <w:pStyle w:val="Normal"/>
        <w:ind w:firstLine="700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  <w:color w:val="000000"/>
          <w:szCs w:val="20"/>
        </w:rPr>
        <w:t xml:space="preserve">План  по  налогу на имущество физических лиц   выполнен на 116,4  % ,  по земельному налогу план выполнен на 52,0%. </w:t>
      </w:r>
    </w:p>
    <w:p>
      <w:pPr>
        <w:pStyle w:val="Normal"/>
        <w:ind w:firstLine="700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В целом план по налоговым доходам выполнен на 104,7 %.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План по неналоговым доходам выполнен на 101,4 %.</w:t>
      </w:r>
    </w:p>
    <w:p>
      <w:pPr>
        <w:pStyle w:val="Normal"/>
        <w:ind w:firstLine="70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К неналоговым доходам относятся:</w:t>
      </w:r>
    </w:p>
    <w:p>
      <w:pPr>
        <w:pStyle w:val="Normal"/>
        <w:ind w:firstLine="700"/>
        <w:jc w:val="both"/>
        <w:rPr>
          <w:rFonts w:eastAsia="Courier New"/>
        </w:rPr>
      </w:pPr>
      <w:r>
        <w:rPr>
          <w:rFonts w:eastAsia="Courier New"/>
        </w:rPr>
        <w:t>-государственная  пошлина  за совершение  нотариальных  действий  должностными  лицами  органов  местного  самоуправления. План по госпошлине   выполнен   на 57,1 %. Причина  невыполнения- изменение   нормативных  актов  по выполнению  данных  действий;</w:t>
      </w:r>
    </w:p>
    <w:p>
      <w:pPr>
        <w:pStyle w:val="Normal"/>
        <w:ind w:firstLine="700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- доходы, получаемые в  виде  арендной   платы либо иной   платы за   передачу  в возмездное   пользование  муниципального  имущества . Фактически в  2019 году получен   вышеуказанный доход  по договорам  коммерческого  найма  с физическими  лицами , от МУП " Строитель" в сумме  2045,2  тыс. руб.  План  выполнен  на 100 %. </w:t>
      </w:r>
    </w:p>
    <w:p>
      <w:pPr>
        <w:pStyle w:val="Normal"/>
        <w:ind w:firstLine="700"/>
        <w:jc w:val="both"/>
        <w:rPr/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</w:rPr>
        <w:t>Передано  в  судебные  органы  для  взыскания  задолженности   7    заявлений  мировому   судье  судебного  участка № 2  на 119,5 тыс. руб.  по  договорам   коммерческого  найм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 доход  по  прочим  неналоговым  доходам в размере 279, 0 тыс. руб.  получен от Белугиной  О.Н.,   Белугиной К.А.;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0"/>
        </w:rPr>
        <w:t xml:space="preserve">- </w:t>
      </w:r>
      <w:r>
        <w:rPr>
          <w:rFonts w:eastAsia="Calibri"/>
        </w:rPr>
        <w:t xml:space="preserve"> получена   компенсация   затрат   администрации  на  оплату  коммунальных  расходов  от  МУП " Строитель"  в сумме  30,8  тыс .руб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Расходы бюджета муниципального образования «Междуреченское»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Расходы  2019  года  бюджета  сельского  поселения  составили- 5480,4 тыс. руб., что составило 97,6 %  от  плановых  годовых  показателей -5624,3 тыс. руб.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Раздел 01 «Общегосударственные вопросы»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Расходы  на  общегосударственные  вопросы   составили  2929,8  тыс. руб. , процент  выполнение -99 %  от  планируемых  расходов  2954,4  тыс. руб. из них: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 xml:space="preserve">1. Содержание  главы  поселения - 809,2  тыс. руб. (заработная  плата  и  начисления  на  выплаты  по  оплате  труда) из  годового  плана 810,0  тыс. руб. 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2. Содержание  местной  администрации-  2120,6 тыс. руб. из  годового  плана 2144,4  тыс. руб.,  из них: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 xml:space="preserve">- оплата  труда   и начисления   на выплаты по  оплате  труда  фактически  израсходовано  1632,6  тыс. руб. от годового  планового  показателя  1632,6  тыс. руб. 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- по  прочим  выплатам  фактический   расход   составил  34,3  тыс. руб.,  план  на год  34,3 , тыс. руб. (оплата  проезда  к  месту  проведения  отпуска  и  обратно);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 xml:space="preserve">- фактические  расходы  на  содержание  администрации  507,1 тыс. руб.,  план на  2019  год -509,9 тыс. руб. 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В  содержание  администрации  входят  фактические  расходы : услуги  связи  и  почтовые  услуги, коммунальные  услуги, услуги по содержанию  имущества, прочие  услуги и  работы,  доплата  за замещение  главы  поселения  на период  отпуска,  командировки , закупка  канцтоваров  и оргтехники.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Расходы по  уплате  налогов  и  сборов  фактические 32,7  тыс. руб.  при  годовом  плане  в 50  тыс. руб.</w:t>
      </w:r>
    </w:p>
    <w:p>
      <w:pPr>
        <w:pStyle w:val="Normal"/>
        <w:jc w:val="both"/>
        <w:rPr>
          <w:rFonts w:ascii="Courier New" w:hAnsi="Courier New" w:eastAsia="Courier New" w:cs="Calibri"/>
          <w:color w:val="000000"/>
          <w:sz w:val="22"/>
          <w:szCs w:val="20"/>
        </w:rPr>
      </w:pPr>
      <w:r>
        <w:rPr>
          <w:rFonts w:eastAsia="Courier New" w:cs="Calibri" w:ascii="Courier New" w:hAnsi="Courier New"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Раздел 02 «Национальная оборона »</w:t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Данные  средства  выделяются  на осуществление  первичного  воинского  учета  на территориях, где  отсутствуют   военные  комиссариаты. 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В 2019 году из районного бюджета получена субвенция в сумме  138, 1 тыс.  руб. Фактические расходы составили: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труда и  начисления  на выплаты  по  оплате  труда  -86 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 за  услуги   связи-10,0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 коммунальных  услуг- 14 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за информационные ,  компьютерные  услуги-20  тыс.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-оплата за   приобретение бумаги- 7,1  тыс. руб. 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Times New Roman"/>
          <w:color w:val="00000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 xml:space="preserve">0310 «Обеспечение  пожарной  безопасности»  расходы  по  плану в сумме 130 тыс. руб. , фактические  расходы  составили  за 2019 год – 124,3  тыс. руб. 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Выполнены   следующие  работы :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 заполнение  водой   пожарных водоемов  ФКУ  КП-19  ОУХД  УФСИН  России по Архангельской области , МУП « Строитель» на  территории муниципального образования « Междуреченское»  - 61,9 тыс. руб.;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  текущий ремонт  пожарных  гидрантов – 15,2 тыс. руб.;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 очистка  от   снега подъездов к пожарным  водоемам – 41,4 тыс. руб.;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 закупка  материалов  для  проведения  ремонта  пожарных  гидрантов- 4,5 тыс. руб.;</w:t>
      </w:r>
    </w:p>
    <w:p>
      <w:pPr>
        <w:pStyle w:val="Normal"/>
        <w:jc w:val="both"/>
        <w:rPr/>
      </w:pPr>
      <w:r>
        <w:rPr>
          <w:rFonts w:eastAsia="Courier New"/>
        </w:rPr>
        <w:t>- обучение   вопросам  охраны  труда ( пожарной  безопасности) – 1,3 тыс. руб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04 «Национальная экономика»</w:t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Межбюджетные  трансферты, передаваемые   бюджету  администрации " Междуреченское"  из бюджета муниципального  района  на осуществление  части  полномочий  по содержанию  автомобильных  дорог общего  пользования  местного  значения, находящихся  в  собственности  муниципального  района, в части  электроосвещения , за  счет средств  муниципального  дорожного  фонда  в  соответствии с заключенными  соглашениями    по  0409 «Дорожное  хозяйство» (дорожные  фонды) запланированы  на год  в сумме  363,7 тыс .руб.  Фактические  расходы   за 2019  год  составили  363,7  тыс. руб.: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электроэнергии,  услуг  по  передаче   электроэнергии- 152,5 тыс.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обслуживание электросети   уличного   освещения -105,7 тыс.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приобретение   материальных  запасов    для функционирования  уличного  освещения - 2,9 тыс. руб.;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- приобретение 27  уличных  светильников -102,6 тыс. руб.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05 «Жилищно-коммунальное хозяйство»</w:t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0501"Жилищное  хозяйство"  запланированы   расходы -738,7  тыс. руб., фактические расходы  составили-673,3  тыс руб.: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 ООО" АльянсТеплоЭнерго" за  тепловую  энергию    квартир- 186,4  тыс. руб., в т.ч.  по  исполнительному   листу  ООО « АльянсТеплоЭнерго» -129,0 тыс. руб. за прошлые  года, за  отопление  квартир по  предъявленным  счетам- фактурам в 2019 году  за  2018 год -23 тыс. руб., отопление  квартир  в 2019 году- 34,4 тыс .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Некоммерческой  организации " Фонд  капитального  ремонта" взносов  на  капитальный  ремонт  многоквартирных  домов- 365,0  тыс. руб., в т.ч  по  исполнительному листу  за  прошлые года – 59,6 тыс.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оплата  по   договору  за  информационное   обслуживание- 5,7 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 работ  по  содержанию  имущества ( замена  счетчиков, текущие  ремонты) -85,0 тыс. руб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услуг  связи -1,5 тыс. руб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приобретение  материалов- 3,1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Оплата   госпошлины  по  решению суда- 26,6 тыс. руб.</w:t>
      </w:r>
    </w:p>
    <w:p>
      <w:pPr>
        <w:pStyle w:val="Normal"/>
        <w:jc w:val="center"/>
        <w:rPr>
          <w:rFonts w:ascii="Courier New" w:hAnsi="Courier New" w:eastAsia="Courier New" w:cs="Calibri"/>
          <w:color w:val="000000"/>
          <w:sz w:val="22"/>
          <w:szCs w:val="20"/>
        </w:rPr>
      </w:pPr>
      <w:r>
        <w:rPr>
          <w:rFonts w:eastAsia="Courier New" w:cs="Calibri" w:ascii="Courier New" w:hAnsi="Courier New"/>
          <w:color w:val="000000"/>
          <w:sz w:val="22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0503 «Благоустройство» плановые  расходы 549,2 , тыс. руб. фактические  545,3  тыс. руб. из них: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электроэнергии  по  уличному  освещению – 3,1 тыс.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оплата  по договорам  с  физическими  лицами  за  выполненные    работы  по  благоустройству п. Сога,  п. Междуреченский- 74,8  тыс.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за  выполнение  работ  по  благоустройству  общественной и   дворовых  территорий, расположенных  в  п. Междуреченский – 399,3  тыс. руб.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  <w:color w:val="000000"/>
          <w:szCs w:val="20"/>
        </w:rPr>
        <w:t>Был  заключен  муниципальный  контракт с  ИП  Волошин С.М.  на вышеуказанную  сумму на  выполнение  работ по благоустройству  данных   территорий.  Субсидия  на поддержку  государственных программ  субъектов  РФ и муниципальных  программ    формирования  современной  городской ( сельской )   среды составила 358,3 тыс.руб., собственные  средства  поселения- 41,0 тыс. 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оплата услуг  по проведению  проверки  достоверности  определения  сметной  стоимости   объектов  «благоустройство  общественной  территории, дворовых  территорий п. Междуреченский»  - 60,0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приобретение  материалов- 5,1тыс.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оплата  транспортных  расходов  по доставке уличных  светильников- 3,0 тыс .руб.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jc w:val="both"/>
        <w:rPr>
          <w:rFonts w:ascii="Courier New" w:hAnsi="Courier New" w:eastAsia="Courier New" w:cs="Calibri"/>
          <w:color w:val="000000"/>
          <w:sz w:val="22"/>
          <w:szCs w:val="20"/>
        </w:rPr>
      </w:pPr>
      <w:r>
        <w:rPr>
          <w:rFonts w:eastAsia="Courier New" w:cs="Calibri" w:ascii="Courier New" w:hAnsi="Courier New"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08 «Культура и кинематография»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0801 «Культура»  запланированы   расходы  в сумме   615,2  тыс. руб. Фактические  расходы  за 2019 год  составили – 582,8  тыс. руб.: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  <w:color w:val="000000"/>
          <w:szCs w:val="20"/>
        </w:rPr>
        <w:t>- оплата расходов  на  проведение  праздничных  мероприятий,  посвященных  празднованию «Дня  Победы в Великой Отечественной  войне» и «Дня  пожилых  людей» составили-9,3 тыс. руб.( данная  сумма  получена  из районного  бюджета)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оплата ООО" АльянсТеплоЭнерго" за тепловую  энергию   здания  в  п.Междуреченский,  ул.  Центральная , д.7- 40,0 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 строительных   материалов  по  проекту  ТОС  « Спортивно- развлекательный  Сога- центр» -198,0 тыс. руб, в т.ч. собственные  средства  поселения- 18,0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оплата   строительных  материалов  по проекту  ТОС « Дырявая  крыша  от дождя  не  прибежище»- 110,0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приобретение  новогодней  ели- 53,0 тыс. руб.;</w:t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- приобретение  материальных  запасов   для проведения  культурно- массовых  мероприятий- 9,5 тыс. руб.;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>- оплата  за  подписку  газеты « Пинежье»- 3,0 тыс. руб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0"/>
        </w:rPr>
        <w:t xml:space="preserve"> </w:t>
      </w:r>
      <w:r>
        <w:rPr>
          <w:rFonts w:cs="Calibri"/>
          <w:color w:val="000000"/>
          <w:szCs w:val="20"/>
        </w:rPr>
        <w:t>- оплата  строительных  материалов  для  ремонта  кровли  здания , используемого  ТОС   по адресу п. Междуреченский, ул. Центральная, д.7, выделенная  дополнительно  из резервного  фонда  Правительства  Архангельской  области-  160,0 тыс. руб.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  <w:t>10 «Социальная политика»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Cs w:val="20"/>
        </w:rPr>
        <w:t>1001 «Пенсионное  обеспечение»  расходы  на  выплату  муниципальной  доплаты к  государственной  пенсии  бывшему  главному  бухгалтеру  Белугиной О.Н., бывшему  ведущему  специалисту   Губаревой Е.Н.  в 2019 году по плану 125,0 тыс. руб.</w:t>
      </w:r>
    </w:p>
    <w:p>
      <w:pPr>
        <w:pStyle w:val="Normal"/>
        <w:jc w:val="both"/>
        <w:rPr>
          <w:rFonts w:cs="Calibri"/>
          <w:color w:val="000000"/>
          <w:szCs w:val="20"/>
        </w:rPr>
      </w:pPr>
      <w:r>
        <w:rPr>
          <w:rFonts w:cs="Calibri"/>
          <w:color w:val="000000"/>
          <w:szCs w:val="20"/>
        </w:rPr>
        <w:t xml:space="preserve">Фактические расходы  за 2019 год   выплаты  муниципальной  доплаты    Белугиной О.В. и Губаревой Е.Н  составили 123,1  тыс. руб. </w:t>
      </w:r>
    </w:p>
    <w:p>
      <w:pPr>
        <w:pStyle w:val="Normal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Cs w:val="20"/>
        </w:rPr>
        <w:t>По   состоянию на 01.01.2020 года   ежемесячная   выплата  муниципальной   доплаты  к  государственной  пенсии  Белугиной О.Н.  составляет -8068 руб. 06 коп., Губаревой Е.Н.-3093 руб.10 коп.</w:t>
      </w:r>
    </w:p>
    <w:p>
      <w:pPr>
        <w:pStyle w:val="Normal"/>
        <w:jc w:val="center"/>
        <w:rPr>
          <w:rFonts w:ascii="Courier New" w:hAnsi="Courier New" w:eastAsia="Courier New" w:cs="Calibri"/>
          <w:b/>
          <w:b/>
          <w:color w:val="000000"/>
          <w:sz w:val="22"/>
          <w:szCs w:val="20"/>
        </w:rPr>
      </w:pPr>
      <w:r>
        <w:rPr>
          <w:rFonts w:eastAsia="Courier New" w:cs="Calibri" w:ascii="Courier New" w:hAnsi="Courier New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лавный бухгалтер                                                                        С.А.Аксененк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1:00Z</dcterms:created>
  <dc:creator>22</dc:creator>
  <dc:description/>
  <cp:keywords/>
  <dc:language>en-US</dc:language>
  <cp:lastModifiedBy>Бухгалтер</cp:lastModifiedBy>
  <cp:lastPrinted>2020-03-26T15:33:00Z</cp:lastPrinted>
  <dcterms:modified xsi:type="dcterms:W3CDTF">2020-03-26T13:07:00Z</dcterms:modified>
  <cp:revision>105</cp:revision>
  <dc:subject/>
  <dc:title>В соответствии с решением №38 от 22 декабря 2006 года бюджет МО «Труфаногорское» за 2007год составляет1906,8 тыс</dc:title>
</cp:coreProperties>
</file>