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2 к решению</w:t>
      </w:r>
    </w:p>
    <w:p>
      <w:pPr>
        <w:pStyle w:val="Normal"/>
        <w:jc w:val="right"/>
        <w:rPr/>
      </w:pPr>
      <w:r>
        <w:rPr/>
        <w:t>Совета депутатов «Об исполнении мест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бюджета за 2019 год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№ </w:t>
      </w:r>
      <w:r>
        <w:rPr/>
        <w:t xml:space="preserve">95 от 17.06.2020 г.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расходовании средств резервного фо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«Междуреченское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1 января 2020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  <w:gridCol w:w="1366"/>
      </w:tblGrid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 резервный фон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3 к Решению</w:t>
      </w:r>
    </w:p>
    <w:p>
      <w:pPr>
        <w:pStyle w:val="Normal"/>
        <w:jc w:val="right"/>
        <w:rPr/>
      </w:pPr>
      <w:r>
        <w:rPr/>
        <w:t>Совета депутатов «Об исполнении мест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бюджета за   2019 год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№  </w:t>
      </w:r>
      <w:r>
        <w:rPr/>
        <w:t xml:space="preserve">95 от 17.06.2020 г.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чет  о выданных муниципальных гаранти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Междуреченское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1 января 2020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1723"/>
      </w:tblGrid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о муниципальных гарант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10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RANGE!A1%3AC13"/>
      <w:bookmarkStart w:id="1" w:name="RANGE!A1%3AC13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7:25:00Z</dcterms:created>
  <dc:creator>ED</dc:creator>
  <dc:description/>
  <cp:keywords/>
  <dc:language>en-US</dc:language>
  <cp:lastModifiedBy>ШатровскаяЕЮ</cp:lastModifiedBy>
  <cp:lastPrinted>2020-07-07T10:23:00Z</cp:lastPrinted>
  <dcterms:modified xsi:type="dcterms:W3CDTF">2020-07-07T07:23:00Z</dcterms:modified>
  <cp:revision>45</cp:revision>
  <dc:subject/>
  <dc:title>                                                                                                Приложение № 15 к Решению</dc:title>
</cp:coreProperties>
</file>