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/>
        <w:t xml:space="preserve">Приложение № 12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УТВЕРЖДАЮ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right"/>
        <w:rPr/>
      </w:pPr>
      <w:r>
        <w:rPr>
          <w:sz w:val="28"/>
        </w:rPr>
        <w:t xml:space="preserve">      </w:t>
      </w:r>
      <w:r>
        <w:rPr>
          <w:sz w:val="28"/>
        </w:rPr>
        <w:t>Глав муниципального              образования                           "Нюхченское»</w:t>
      </w:r>
    </w:p>
    <w:p>
      <w:pPr>
        <w:pStyle w:val="Normal"/>
        <w:ind w:left="5664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___________И.Г. Бут</w:t>
      </w:r>
    </w:p>
    <w:p>
      <w:pPr>
        <w:pStyle w:val="Normal"/>
        <w:ind w:left="5664" w:firstLine="708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«26» мая 2023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ДОКЛАДНАЯ ЗАПИСКА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рошу в связи с уведомлением от 24.05.2023 о предоставлении субсидии на 40000,00 на приобретение и установку автономных и дымовых пожарных извещателей многодетным семьям и  софинансированием расходных обязательств из местного бюджета на 10000,00 внести следующие изме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898"/>
        <w:gridCol w:w="2410"/>
        <w:gridCol w:w="2410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ет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310010007687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310010009006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При  изменении увеличатся доходы на 40000 (Сорок тысяч) рублей 00 копеек и увеличатся расходы  местного бюджета  на 40000(Сорок тысяч) рублей 00 копе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2">
    <w:name w:val="Без интервала Знак"/>
    <w:qFormat/>
    <w:rPr>
      <w:rFonts w:ascii="Calibri" w:hAnsi="Calibri" w:eastAsia="MS Mincho;ＭＳ 明朝" w:cs="Calibri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64" w:firstLine="708"/>
      <w:jc w:val="right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48:00Z</dcterms:created>
  <dc:creator>ConsultantPlus</dc:creator>
  <dc:description/>
  <cp:keywords/>
  <dc:language>en-US</dc:language>
  <cp:lastModifiedBy>admin</cp:lastModifiedBy>
  <cp:lastPrinted>2023-05-26T08:28:00Z</cp:lastPrinted>
  <dcterms:modified xsi:type="dcterms:W3CDTF">2023-05-26T05:28:00Z</dcterms:modified>
  <cp:revision>226</cp:revision>
  <dc:subject/>
  <dc:title>Согласовано</dc:title>
</cp:coreProperties>
</file>