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Приложение № 12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ТВЕРЖДАЮ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Глава муниципального              образования                           "Нюхченское»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___________И.Г. Бут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 22 »декабря 202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ДОКЛАДНАЯ ЗАПИСК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В связи с уведомлением комитета по финансам от 28.10. 2022 года и  необходимостью закрытия бюджетных обязательств  прошу внести изменения в бюдже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459105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2"/>
                              <w:gridCol w:w="1898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к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3102600090060244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288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1042200090010121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5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9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1042200090010244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25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1042200090010247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409280008054Д247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33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409280008054Д244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97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1042200078793244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5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401042200078793247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9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43.5pt;mso-wrap-distance-left:0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2"/>
                        <w:gridCol w:w="1898"/>
                        <w:gridCol w:w="2410"/>
                      </w:tblGrid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БК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к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3102600090060244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288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1042200090010121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5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9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1042200090010244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25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1042200090010247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409280008054Д247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33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409280008054Д244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97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1042200078793244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5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401042200078793247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9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При увеличении и уменьшении расходов источники финансирования  местного бюджета  изменятся на 29000(Двадцать девять тысяч) рублей 00 копе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basedOn w:val="Style11"/>
    <w:qFormat/>
    <w:rPr>
      <w:rFonts w:ascii="Calibri" w:hAnsi="Calibri" w:eastAsia="MS Mincho;ＭＳ 明朝" w:cs="Calibri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8:00Z</dcterms:created>
  <dc:creator>ConsultantPlus</dc:creator>
  <dc:description/>
  <cp:keywords/>
  <dc:language>en-US</dc:language>
  <cp:lastModifiedBy>admin</cp:lastModifiedBy>
  <cp:lastPrinted>2022-12-22T14:38:00Z</cp:lastPrinted>
  <dcterms:modified xsi:type="dcterms:W3CDTF">2022-12-22T11:38:00Z</dcterms:modified>
  <cp:revision>220</cp:revision>
  <dc:subject/>
  <dc:title>Согласовано</dc:title>
</cp:coreProperties>
</file>