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 Совет  муниципального  образования  «Нюхченское»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нежского муниципального района Архангельской области</w:t>
      </w:r>
    </w:p>
    <w:p>
      <w:pPr>
        <w:pStyle w:val="Heading1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пятого созыва</w:t>
      </w:r>
      <w:r>
        <w:rPr>
          <w:b/>
          <w:color w:val="FF0000"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(внеочередное одиннадцатое заседание)                                       </w:t>
      </w:r>
    </w:p>
    <w:p>
      <w:pPr>
        <w:pStyle w:val="Heading2"/>
        <w:ind w:left="0" w:right="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2"/>
        <w:ind w:left="0" w:right="0" w:hanging="0"/>
        <w:rPr>
          <w:b/>
          <w:b/>
        </w:rPr>
      </w:pPr>
      <w:r>
        <w:rPr>
          <w:b/>
        </w:rPr>
        <w:t>РЕШЕНИЕ</w:t>
      </w:r>
    </w:p>
    <w:p>
      <w:pPr>
        <w:pStyle w:val="Heading1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widowControl w:val="false"/>
        <w:rPr>
          <w:sz w:val="28"/>
          <w:szCs w:val="28"/>
        </w:rPr>
      </w:pPr>
      <w:r>
        <w:rPr>
          <w:sz w:val="28"/>
          <w:szCs w:val="28"/>
        </w:rPr>
        <w:t>от   22  декабря 2022 года                                                                                № 52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. Занюхча</w:t>
      </w:r>
    </w:p>
    <w:p>
      <w:pPr>
        <w:pStyle w:val="Heading1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стном бюджете н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Муниципальный Совет муниципального образования «Нюхченское» решает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сновные </w:t>
        <w:tab/>
        <w:t>характеристики местного бюджета на 2023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местного бюджета в сумме 3101,2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щий объем расходов местного бюджета в сумме 3251,2 тыс. руб.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фицит местного бюджета в сумме  150,0 тыс. руб.</w:t>
      </w:r>
    </w:p>
    <w:p>
      <w:pPr>
        <w:pStyle w:val="Normal"/>
        <w:tabs>
          <w:tab w:val="clear" w:pos="708"/>
          <w:tab w:val="left" w:pos="15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ходы от федеральных налогов и сборов, в том числе налогов, предусмотренных специальными налоговыми режимами, региональных налогов и сборов, неналоговые доходы, поступающие от плательщиков на территории муниципального образования «Нюхченское» Пинежского муниципального района Архангельской области, подлежат зачислению в местный  бюджет по нормативам, установленным Бюджетным кодексом Российской Федерации, областным законом «Об областном бюджете на 2022 год и на плановый период 2024 и 2025 годов» и приложением №1 к настоящему решению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Утвердить на 2023 год нормативы отчислений налогов и сборов (в части погашения задолженности по отмененным налогам и сборам), неналоговых доходов в местный бюджет, не установленные бюджетным законодательством, согласно приложению№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з других бюджетов бюджетной системы Российской Федерации и прочие безвозмездные поступления подлежат зачислению в местный  бюдж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рогнозируемое поступление доходов местного  бюджета на 2023 год  согласно приложению №  2 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источники финансирования дефицита местного бюджета на 2023 год согласно приложению № 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Утвердить ведомственную структуру расходов местного бюджета на 2023 год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Утвердить распределение бюджетных ассигнований на реализацию муниципальных программ муниципального образования «Нюхченское» Пинежского муниципального района Архангельской области и не программных направлений деятельности на 2023 год согласно приложению №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твердить на 1 января 2024 года верхний предел муниципального внутреннего долга муниципального образования «Нюхченское» Пинежского муниципального района Архангельской области по долговым обязательствам муниципального образования «Нюхченское» Пинежского муниципального района Архангельской области» в сумме 0,0 тыс.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, что в 2023 году муниципальные внутренние заимствования муниципального образования «Нюхченское» Пинежского муниципального района Архангельской области не осуществляю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на 1 января 2023 года верхний предел муниципального внутреннего долга по муниципальным гарантиям муниципального образования «Нюхченское» Пинежского муниципального района Архангельской области» в сумме 0,00</w:t>
      </w:r>
      <w:r>
        <w:rPr>
          <w:b/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, что в 2023 году муниципальные гарантии муниципального образования «Нюхченское» Пинежского муниципального района Архангельской области не предоставляются.</w:t>
      </w:r>
    </w:p>
    <w:p>
      <w:pPr>
        <w:pStyle w:val="TextBodyIndent"/>
        <w:ind w:firstLine="709"/>
        <w:rPr/>
      </w:pPr>
      <w:r>
        <w:rPr/>
        <w:t xml:space="preserve">9. Установить в соответствии с пунктом 3 статьи 232 и пунктом 5 статьи 242 Бюджетного кодекса Российской Федерации, что администрация муниципального образования «Нюхченское»  </w:t>
      </w:r>
      <w:r>
        <w:rPr>
          <w:szCs w:val="28"/>
        </w:rPr>
        <w:t>Пинежского муниципального района Архангельской области</w:t>
      </w:r>
      <w:r>
        <w:rPr/>
        <w:t xml:space="preserve"> вправе без внесения изменений в настоящие решение направить в доход районного бюджета не использованные на 1 января 2024 года на счете местного бюджета остатки субвенций, субсидий и иных межбюджетных трансфертов, имеющих целевое назначение, предоставленных за счет средств районного бюджета,  а в случае их возврата из районного бюджета для использования на те же цели – направить указанные средства на те же це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 в соответствии с пунктом 8 статьи 217 Бюджетного кодекса Российской Федерации и Положения о бюджетном процессе в муниципальном образовании «Нюхченское» Пинежского муниципального района Архангельской области, утвержденного решением муниципального Совета муниципального образования «Нюхченское» Пинежского муниципального района Архангельской области  от 24 декабря 2021 года №16, что основаниями для  внесения изменений в показатели сводной бюджетной росписи местного бюджета на 2022 год в соответствии с решениями главы муниципального образования «Нюхченское» Пинежского муниципального района Архангельской области без внесения изменений в настоящее решение, в том числе учитывающими особенности исполнения местного бюджета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риведение кодов бюджетной классификации расходов и источников внутреннего финансирования дефицита местного бюджета в соответствие с бюджетной классификацией Российской Федерации;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б)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местного  бюджета по соответствующей целевой статье и группе вида расходов классификации расходов бюдж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перераспределение бюджетных ассигнований в рамках одного мероприятия муниципальной программы или непрограммного направления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ерераспределение бюджетных ассигнований в пределах, предусмотренному главному распорядителю средств местного бюджета, между мероприятиями муниципальных программ в рамках одной муниципальной программы;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тановить, что при поступлении в доход местного бюджета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настоящим решением, указанные средства направляются по целевому назначению на увеличение соответствующих расходов с внесением изменений в сводную бюджетную роспись без внесения изменений в настоящее решение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Настоящее решение вступает в силу с 1 января 2023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муниципального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 «Нюхченское»                             В.И.Павл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Нюхченское»                                                                                 И.Г.Бут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610" w:hanging="0"/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25:00Z</dcterms:created>
  <dc:creator>22bud</dc:creator>
  <dc:description/>
  <cp:keywords/>
  <dc:language>en-US</dc:language>
  <cp:lastModifiedBy>admin</cp:lastModifiedBy>
  <cp:lastPrinted>2022-12-23T09:47:00Z</cp:lastPrinted>
  <dcterms:modified xsi:type="dcterms:W3CDTF">2022-12-23T06:47:00Z</dcterms:modified>
  <cp:revision>211</cp:revision>
  <dc:subject/>
  <dc:title/>
</cp:coreProperties>
</file>