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4299" w:hRule="atLeast"/>
        </w:trPr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сельского поселения «Пиринемское»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ж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соответствии с пунктом 2 статьи 31 Устава муниципального образования «Пиринемское», пунктом 6    Положения о бюджетном процессе в МО «Пиринемское» и ст. 184.2 Бюджетного кодекса РФ вношу для рассмотрения на очередной сессии Совета депутатов проект решения «Об исполнении местного бюджета за 9 месяцев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)проект решения Совета депутатов МО «Пиринемское» «Об исполнении местного бюджета за 9 месяцев 2022 год» с приложения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решения «Об исполнении местного бюджета за 9 месяцев 2022 год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тчет  об использовании бюджетных ассигнований резервного фонда администрации МО «Пиринемское»»;</w:t>
      </w:r>
    </w:p>
    <w:p>
      <w:pPr>
        <w:pStyle w:val="Normal"/>
        <w:ind w:firstLine="708"/>
        <w:rPr/>
      </w:pPr>
      <w:r>
        <w:rPr>
          <w:sz w:val="28"/>
          <w:szCs w:val="28"/>
        </w:rPr>
        <w:t>4) отчет о предоставленных и погашенных бюджетных ссудах, бюджетных кредитах;</w:t>
      </w:r>
    </w:p>
    <w:p>
      <w:pPr>
        <w:pStyle w:val="Normal"/>
        <w:ind w:firstLine="708"/>
        <w:rPr/>
      </w:pPr>
      <w:r>
        <w:rPr>
          <w:sz w:val="28"/>
          <w:szCs w:val="28"/>
        </w:rPr>
        <w:t>5) отчет о выданных муниципальных гарантиях;</w:t>
      </w:r>
    </w:p>
    <w:p>
      <w:pPr>
        <w:pStyle w:val="Normal"/>
        <w:ind w:firstLine="708"/>
        <w:rPr/>
      </w:pPr>
      <w:r>
        <w:rPr>
          <w:sz w:val="28"/>
          <w:szCs w:val="28"/>
        </w:rPr>
        <w:t>6) отчет о состоянии муниципального долга на первый и последний день отчетн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 xml:space="preserve">  </w:t>
        <w:tab/>
        <w:t>В.Т.О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14:00Z</dcterms:created>
  <dc:creator>22bud</dc:creator>
  <dc:description/>
  <cp:keywords/>
  <dc:language>en-US</dc:language>
  <cp:lastModifiedBy>1</cp:lastModifiedBy>
  <cp:lastPrinted>2019-04-11T12:07:00Z</cp:lastPrinted>
  <dcterms:modified xsi:type="dcterms:W3CDTF">2022-11-02T12:16:00Z</dcterms:modified>
  <cp:revision>69</cp:revision>
  <dc:subject/>
  <dc:title/>
</cp:coreProperties>
</file>