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  Решению Совета депутатов «О внесении         изменений   и дополнений      «О местном бюджете на 2022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сть внесения поправок в решение Совета депутатов  «О местном бюджете на 2022 год»,  вызвана следующи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бюджетных ассигнований с поправкам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едлагается в связи со сложившейся экономией по разделу 0104 (Центральный аппарат) по виду расхода 122  перене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БК «</w:t>
      </w:r>
      <w:r>
        <w:rPr/>
        <w:t>Иные выплаты персоналу государственных (муниципальных) органов, за исключением фонда оплаты труда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6 0104 2200090010 122 – - 7,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БК «</w:t>
      </w:r>
      <w:r>
        <w:rPr/>
        <w:t>Прочая закупка товаров, работ и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6 0104 2200090010 244 - + 7,0 тыс.руб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едлагается В связи со сложившейся экономией по разделу разделу 0310 (Обеспечение пожарной безопасности) по виду расхода 244 перенести: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С КБК «</w:t>
      </w:r>
      <w:r>
        <w:rPr/>
        <w:t>Прочая закупка товаров, работ и услуг»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316 0310 2700090060 244 - - 54,1 тыс.руб.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На КБК «</w:t>
      </w:r>
      <w:r>
        <w:rPr/>
        <w:t>Прочая закупка товаров, работ и услуг»</w:t>
      </w:r>
    </w:p>
    <w:p>
      <w:pPr>
        <w:pStyle w:val="Normal"/>
        <w:rPr/>
      </w:pPr>
      <w:r>
        <w:rPr>
          <w:sz w:val="28"/>
          <w:szCs w:val="28"/>
        </w:rPr>
        <w:t>316 0104 2200090010 244 - + 54,1 тыс.руб;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С КБК «</w:t>
      </w:r>
      <w:r>
        <w:rPr/>
        <w:t>Прочая закупка товаров, работ и услуг»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316 0310 2700090060 244 - - 2,1 тыс.руб.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На КБК «</w:t>
      </w:r>
      <w:r>
        <w:rPr/>
        <w:t>Исполнение судебных актов Российской Федерации и мировых соглашений по возмещению причиненного вр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6 0104 2200090010 831 - + 2,1 тыс.руб;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С КБК «</w:t>
      </w:r>
      <w:r>
        <w:rPr/>
        <w:t>Прочая закупка товаров, работ и услуг»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316 0310 2700090060 244 - - 71,1 тыс.руб.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На КБК «</w:t>
      </w:r>
      <w:r>
        <w:rPr/>
        <w:t>Прочая закупка товаров, работ и услуг»</w:t>
      </w:r>
    </w:p>
    <w:p>
      <w:pPr>
        <w:pStyle w:val="Normal"/>
        <w:rPr/>
      </w:pPr>
      <w:r>
        <w:rPr>
          <w:sz w:val="28"/>
          <w:szCs w:val="28"/>
        </w:rPr>
        <w:t>316 0503 2900090110 244 - + 71,1 тыс.руб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едлагается В связи со сложившейся экономией по разделу 0503 (Благоустройство) по виду расхода 244 перенести: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>С КБК «</w:t>
      </w:r>
      <w:r>
        <w:rPr/>
        <w:t>Прочая закупка товаров, работ и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6 0503 2900090130 244 - - 17,7 тыс.руб.</w:t>
      </w:r>
    </w:p>
    <w:p>
      <w:pPr>
        <w:pStyle w:val="Normal"/>
        <w:rPr/>
      </w:pPr>
      <w:r>
        <w:rPr>
          <w:sz w:val="28"/>
          <w:szCs w:val="28"/>
        </w:rPr>
        <w:t>На КБК «</w:t>
      </w:r>
      <w:r>
        <w:rPr/>
        <w:t>Прочая закупка товаров, работ и услуг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3 2900090110 244 - + 17,7 тыс.руб.</w:t>
      </w:r>
    </w:p>
    <w:p>
      <w:pPr>
        <w:pStyle w:val="Normal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по разделу 0104 (Центральный аппарат) по виду расхода 851 на 853 перенести: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С КБК 316 0104 2200090010 851 – - 0,06 тыс.руб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На КБК 316 0104 2200090010 853 – + 0,06 тыс.руб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В.Т.Осюкова  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6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37:00Z</dcterms:created>
  <dc:creator>1</dc:creator>
  <dc:description/>
  <cp:keywords/>
  <dc:language>en-US</dc:language>
  <cp:lastModifiedBy>buh</cp:lastModifiedBy>
  <cp:lastPrinted>2020-08-17T09:35:00Z</cp:lastPrinted>
  <dcterms:modified xsi:type="dcterms:W3CDTF">2022-12-16T19:25:00Z</dcterms:modified>
  <cp:revision>9</cp:revision>
  <dc:subject/>
  <dc:title>ГЛАВА  МУНИЦИПАЛЬНОГО ОБРАЗОВАНИЯ</dc:title>
</cp:coreProperties>
</file>