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АДМИНИСТРАЦИЯ  СЕЛЬСКОГО ПОСЕЛЕНИЯ «ПИРИНЕМ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НЕ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4 ноября  2022  года                           №  21 –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Пирине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прогнозе  социально-экономического  развития  муниципального образования «Пиринемское»  на 2023 год  и  плановый  период  </w:t>
      </w:r>
    </w:p>
    <w:p>
      <w:pPr>
        <w:pStyle w:val="Normal"/>
        <w:jc w:val="both"/>
        <w:rPr/>
      </w:pPr>
      <w:r>
        <w:rPr>
          <w:sz w:val="28"/>
          <w:szCs w:val="28"/>
        </w:rPr>
        <w:t>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 1 статьи 169, статьи 173 Бюджетного кодекса  Российской Федерации, постановлением администрации муниципального образования «Пиринемское» от 24.06.2013 года № 37-па  «Об утверждении порядка разработки прогноза  социально-экономического развития  муниципального образования «Пиринемское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добрить  прогноз социально-экономического развития сельского поселения «Пиринемское» Пинежского муниципального района Архангельской области (далее МО «Пиринемское») на 2023 год и плановый период  2024 и 2025 годов. (приложения № 1 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Бухгалтерии администрации сельского поселения «Пиринемское» Пинежского муниципального района Архангельской области использовать показатели  прогноза социально-экономического  развития муниципального образования «Пиринемское»  на 2023 год и плановый период 2024 и 2025 годов  для формирования  местного бюджета н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                              В.Т. О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</w:t>
      </w:r>
    </w:p>
    <w:p>
      <w:pPr>
        <w:pStyle w:val="ConsNormal"/>
        <w:widowControl/>
        <w:ind w:right="0" w:firstLine="8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Normal"/>
        <w:widowControl/>
        <w:ind w:right="0" w:firstLine="8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«Пиринемское»</w:t>
      </w:r>
    </w:p>
    <w:p>
      <w:pPr>
        <w:pStyle w:val="ConsNormal"/>
        <w:widowControl/>
        <w:ind w:right="0" w:firstLine="8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4 ноября 2022  года № 21-р   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ояснительная записка к прогнозу социально – экономического развития сельского поселения «Пиринемское» Пинежского муниципального района Архангельской области на на 2023 год и плановый период 2024 и 2025.</w:t>
      </w:r>
    </w:p>
    <w:p>
      <w:p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а разработаны на базе статистических данных, а также тенденций, складывающих в экономике и социальной сфере муниципального образования.</w:t>
      </w:r>
    </w:p>
    <w:p>
      <w:pPr>
        <w:pStyle w:val="Msonormalcxspmiddl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При разработке Прогноза использованы также сценарные условия функционирования экономики Российской Федерации, основные параметры прогноза социально-экономического развития Российской Федерации на 2022 год и плановый период 2023-2024 годов, разработанные министерством экономического развития Российской Федерации; прогноз показателей инфляции и системы цен до 2025 года; дефляторы по видам экономической деятельности, индексы производителей на 2023-2025 годы.</w:t>
      </w:r>
    </w:p>
    <w:p>
      <w:p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развития муниципального образования  на  2023 год и плановый период 2024 и 2025  годов является реализация мер по повышению качества жизни населения муниципального образования, в связи с чем, основные усилия администрации муниципального образования сосредоточатся на следующих приоритетах социально-экономического развития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лучшение условий проживания, стабилизация демографической ситуации путем повышения рождаемости, увеличение продолжительности жизни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занятости населения, сохранение рабочих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Msonormalcxsplas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звитие работы с детьми и молодежью по месту жительства, детских и молодежных клубов, спортивных секций, поддержка молодежного досуга и физического развития населения;</w:t>
      </w:r>
    </w:p>
    <w:p>
      <w:pPr>
        <w:pStyle w:val="14pt125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) Создание условий для комфортного проживания населения путем реализации мероприятий по благоустройству территории  поселения, ремонту и реконструкции объектов жилищно-коммунального хозяйства; </w:t>
      </w:r>
    </w:p>
    <w:p>
      <w:pPr>
        <w:pStyle w:val="14pt125cxsplast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7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 в сфере жилищно-коммунального хозяйства;</w:t>
      </w:r>
    </w:p>
    <w:p>
      <w:pPr>
        <w:pStyle w:val="14pt125cxsplast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8) Повышение эффективности управления муниципальным имуществом, в том числе  земельными ресурсами</w:t>
      </w:r>
    </w:p>
    <w:p>
      <w:pPr>
        <w:pStyle w:val="Msonormalcxspmiddl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9)  Повышение бюджетной устойчивости, эффективности бюджетных расходов;</w:t>
      </w:r>
    </w:p>
    <w:p>
      <w:pPr>
        <w:pStyle w:val="Msonormalcxspmiddle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) повышение эффективности деятельности органов местного самоуправления.</w:t>
      </w:r>
    </w:p>
    <w:p>
      <w:pPr>
        <w:pStyle w:val="Msonormalcxspmiddl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Демографические тенденции и уровень жизни населения в 2023-2025 годы среднегодовая численность населения будет снижаться. На 1 января 2021 года численность населения составляла 931 человек , а на  1 января 2022 года 902 человека.  Основные причины снижения численности населения смертность и выбытие граждан из муниципального образования.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причиной смертности является - здоровь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рынке труда на 01.01.2021  года среднесписочная численность по крупным и средним предприятиям и организациям МО «Пиринемское» составила 69 человек, на 01.01.2022 год численность составила 68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.    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ельском поселении в 2022 году деятельность по производству  воды осуществляло ООО «Сийское», ПМЖКХ «Пинежское»электроэнергии ПАО «МРСК Северо-Запада»», ООО «ТКГ-2 Энергосбыт», Пинежские РЭС</w:t>
      </w:r>
    </w:p>
    <w:p>
      <w:pPr>
        <w:pStyle w:val="Msonormalcxspmiddl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Сельское хозяйство. Сельскохозяйственное производство в сельском поселении ведется в рисковых природно-климатических условиях. В 2022 году в хозяйствах населения среднегодовая численность  поголовья составила 5 головы крупного рогатого скота, свиней – 2, птицы – 68. Согласно прогнозу уменьшения численности работающего населения, производство сельскохозяйственной продукции на 2023-2025 годы предполагается, что объем поголовья скота и птицы в хозяйствах населения будет уменьшаться. </w:t>
      </w:r>
    </w:p>
    <w:p>
      <w:pPr>
        <w:pStyle w:val="Msonormalcxspmiddl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троительство индивидуальных жилых домов на 2023-2025 годы не планируется.</w:t>
      </w:r>
    </w:p>
    <w:p>
      <w:p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ынка товаров и услуг являются оборот розничной торговли. На рынке платных услуг населению наибольший рост объёмов ожидается по услугам жилищного и коммунального хозяйства. Продолжится рост тарифов на услуги связи и электроэнергии.</w:t>
      </w:r>
    </w:p>
    <w:p>
      <w:pPr>
        <w:pStyle w:val="Msonormalcxspmiddle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Рынок труда и занятость населения. Ситуация на рынке труда характеризуется уровнем заработной платы, безработицы, наличием свободных рабочих мест, долей экономически активного населения и трудоспособного населения к общей численности населения, а также половозрастным составом. Так, численность занятого населения в сельском поселении ежегодно сокращается. Уровень фактической и официально зарегистрированной безработицы останется  на том же уровне. </w:t>
      </w:r>
    </w:p>
    <w:p>
      <w:p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циальной сферы. Одним из основных приоритетов  деятельности органов исполнительной власти в 2023-2025 годы остается реализация эффективной социальной и демографической политики, направленной на обеспечение дальнейшего роста уровня жизни населения, повышение эффективности социальной защиты и социального обслуживания населения. 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варительные итоги социально-экономического развития </w:t>
        <w:br/>
        <w:t>муниципального образования Пиринемское» за 9 месяцев 2022 года и ожидаемые итоги социально-экономического развития муниципального образования Пиринемское за 2022</w:t>
      </w:r>
      <w:r>
        <w:rPr/>
        <w:t xml:space="preserve"> год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121"/>
        <w:gridCol w:w="1384"/>
        <w:gridCol w:w="1260"/>
      </w:tblGrid>
      <w:tr>
        <w:trPr>
          <w:trHeight w:val="495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 месяцев 2022 г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ЭКОНОМИЧЕСКИЕ ПОКАЗАТЕЛИ</w:t>
            </w:r>
          </w:p>
        </w:tc>
      </w:tr>
      <w:tr>
        <w:trPr>
          <w:trHeight w:val="25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-всег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-всег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3,9</w:t>
            </w:r>
          </w:p>
        </w:tc>
      </w:tr>
      <w:tr>
        <w:trPr>
          <w:trHeight w:val="25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,4</w:t>
            </w:r>
          </w:p>
        </w:tc>
      </w:tr>
      <w:tr>
        <w:trPr>
          <w:trHeight w:val="25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ень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  населения (среднегодовая)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несписочный состав работающих по МО на 01.10.2022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10"/>
        <w:gridCol w:w="1437"/>
        <w:gridCol w:w="1063"/>
        <w:gridCol w:w="1171"/>
        <w:gridCol w:w="1329"/>
        <w:gridCol w:w="155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нем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ко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его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тогор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«Пиринемская  школа № 9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ечь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остелеком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м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ЭС, КЭ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ГК-2 «Энергосбы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 ОГПС № 14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Мезенское дорожн. управ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Водянников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иринемь-хле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 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  <w:t>Для информации: бухгалтерия Пиринемской школы-2 (Карпогоры)</w:t>
      </w:r>
    </w:p>
    <w:p>
      <w:pPr>
        <w:pStyle w:val="Msonormalcxspmiddle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21">
    <w:name w:val="Основной текст 2 Знак1"/>
    <w:qFormat/>
    <w:rPr>
      <w:rFonts w:ascii="Calibri" w:hAnsi="Calibri" w:cs="Calibri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Calibri" w:hAnsi="Calibri" w:cs="Calibri"/>
      <w:b/>
      <w:bCs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pt125">
    <w:name w:val="Стиль Основной текст + 14 pt по ширине Первая строка:  125 см"/>
    <w:basedOn w:val="TextBody"/>
    <w:qFormat/>
    <w:pPr>
      <w:autoSpaceDE w:val="false"/>
      <w:spacing w:before="0" w:after="0"/>
      <w:ind w:firstLine="540"/>
      <w:jc w:val="both"/>
    </w:pPr>
    <w:rPr>
      <w:b/>
      <w:color w:val="00000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14pt125cxsplast">
    <w:name w:val="14pt125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5:55:00Z</dcterms:created>
  <dc:creator>XP GAME 2007</dc:creator>
  <dc:description/>
  <cp:keywords/>
  <dc:language>en-US</dc:language>
  <cp:lastModifiedBy>1</cp:lastModifiedBy>
  <cp:lastPrinted>2022-11-23T14:56:00Z</cp:lastPrinted>
  <dcterms:modified xsi:type="dcterms:W3CDTF">2022-12-06T07:19:00Z</dcterms:modified>
  <cp:revision>5</cp:revision>
  <dc:subject/>
  <dc:title/>
</cp:coreProperties>
</file>