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к  решению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Совета депутатов «О местном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бюджете на 2023 год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22 г №</w:t>
      </w:r>
      <w:r>
        <w:rPr>
          <w:sz w:val="28"/>
          <w:szCs w:val="28"/>
          <w:lang w:val="en-US"/>
        </w:rPr>
        <w:t xml:space="preserve"> 199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муниципальных долгов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Пиринемское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их видам  на 1 января 2023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ерхний преде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366"/>
      </w:tblGrid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по государственным гарантия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муниципальный дол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>Приложение к  решению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Совета депутатов «О местном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бюджете на 2023 год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22 г №</w:t>
      </w:r>
      <w:r>
        <w:rPr>
          <w:sz w:val="28"/>
          <w:szCs w:val="28"/>
          <w:lang w:val="en-US"/>
        </w:rPr>
        <w:t xml:space="preserve"> 199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Пиринемско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заимствов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осударственные заимствования всего, в том числе: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едиты, привлекаемые от кредитных организац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25:00Z</dcterms:created>
  <dc:creator>ED</dc:creator>
  <dc:description/>
  <cp:keywords/>
  <dc:language>en-US</dc:language>
  <cp:lastModifiedBy>1</cp:lastModifiedBy>
  <cp:lastPrinted>2019-12-25T18:22:00Z</cp:lastPrinted>
  <dcterms:modified xsi:type="dcterms:W3CDTF">2022-12-23T08:36:00Z</dcterms:modified>
  <cp:revision>50</cp:revision>
  <dc:subject/>
  <dc:title>                                                                                                Приложение № 15 к Решению</dc:title>
</cp:coreProperties>
</file>