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t xml:space="preserve">         </w:t>
      </w:r>
      <w:r>
        <w:rPr>
          <w:szCs w:val="28"/>
        </w:rPr>
        <w:t>АДМИНИСТРАЦИЯ   СЕЛЬСКОГО ПОСЕЛЕНИЯ «ПИРИНЕМСКОЕ»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от  14 ноября 2022 г.                                                                 № 17-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д. Пиринем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bCs/>
          <w:sz w:val="28"/>
        </w:rPr>
        <w:t>Об утверждении среднесрочного финансового плана</w:t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МО «Пиринем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соответствии со статьей 174 Бюджетного кодекса Российской Федерации и  постановлением главы муниципального образования «Пиринемское» от 02 июля 2007 года № 14 «Об утверждении Порядка разработки среднесрочного финансового плана муниципального образования «Пиринемское» и формы среднесрочного финансового плана муниципального образования «Пиринемское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среднесрочный финансовый план МО «Пиринемское» на 2023-2025 годы со следующими раздел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основные параметры среднесрочного финансового плана согласно приложению № 1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распределение объемов бюджетных ассигнований по главным распорядителям средств местного бюджета по разделам, подразделам  и видам расходов классификации расходов  бюджетов согласно приложению № 2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нормативы отчислений от налоговых доходов в местные бюдже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авливаемые (подлежащие установлению) нормативно-правовыми актами органов местного самоуправления</w:t>
      </w:r>
      <w:r>
        <w:rPr>
          <w:sz w:val="28"/>
        </w:rPr>
        <w:t xml:space="preserve"> согласно приложению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                                                 В.Т.Ос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6:19:00Z</dcterms:created>
  <dc:creator>1</dc:creator>
  <dc:description/>
  <cp:keywords/>
  <dc:language>en-US</dc:language>
  <cp:lastModifiedBy>buh</cp:lastModifiedBy>
  <cp:lastPrinted>2014-11-13T16:38:00Z</cp:lastPrinted>
  <dcterms:modified xsi:type="dcterms:W3CDTF">2022-11-27T16:19:00Z</dcterms:modified>
  <cp:revision>2</cp:revision>
  <dc:subject/>
  <dc:title>АДМИНИСТРАЦИЯ МУНИЦИПАЛЬНОГО ОБРАЗОВАНИЯ</dc:title>
</cp:coreProperties>
</file>