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ПОКШЕНЬГ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НЕ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09 ноября 2022 года                                                                №  3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. Кобелев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реднесрочного финансового пл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Покшеньгское» Пинежского муниципального район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о статьей 174 Бюджетного кодекса Российской Федерации и постановлением главы муниципального образования «Покшеньгское» от 05 ноября 2019 года № 22  «Об утверждении Порядка разработки среднесрочного финансового плана муниципального образования «Покшеньгское» и формы среднесрочного финансового плана  муниципального образования «Покшеньгское»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твердить среднесрочный финансовый план муниципального образования «Покшеньгское» Пинежского муниципального района Архангельской области на 2023-2025 годы со следующими раздел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параметры среднесрочного финансового плана  согласно приложению №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пределение объемов бюджетных ассигнований средств местного бюджета по разделам, подразделам и видам расходов классификации расходов бюджетов согласно приложению № 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рмативы отчислений от налоговых доходов в местные бюджеты, устанавливаемые (подлежащие установлению) областными законами согласно приложению № 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кшеньгское»                                                               Е.Д.Лохн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3:01:00Z</dcterms:created>
  <dc:creator>buh</dc:creator>
  <dc:description/>
  <cp:keywords/>
  <dc:language>en-US</dc:language>
  <cp:lastModifiedBy>buh</cp:lastModifiedBy>
  <dcterms:modified xsi:type="dcterms:W3CDTF">2022-11-16T08:06:00Z</dcterms:modified>
  <cp:revision>9</cp:revision>
  <dc:subject/>
  <dc:title/>
</cp:coreProperties>
</file>