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МУНИЦИПАЛЬНОГО ОБРАЗОВАНИЯ «ВЕРКОЛЬСКОЕ»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ИНЕЖСКОГО МУНИЦИПАЛЬНОГО РАЙОН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02  ноября 2021 г.                           № 1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д. Вер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среднесрочного финансового плана</w:t>
      </w:r>
    </w:p>
    <w:p>
      <w:pPr>
        <w:pStyle w:val="Heading2"/>
        <w:jc w:val="center"/>
        <w:rPr/>
      </w:pPr>
      <w:r>
        <w:rPr/>
        <w:t>МО «Верколь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ей 174 Бюджетного кодекса Российской Федерации и  постановлением администрации муниципального образования «Веркольское» от 18 октября 2019 года № 20-п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«Об утверждении Порядка разработки среднесрочного финансового плана муниципального образования «Веркольское» и формы среднесрочного финансового плана муниципального образования «Веркольское» </w:t>
      </w: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среднесрочный финансовый план муниципального образования «Веркольское» на 2022-2024 годы со следующими раздел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сновные параметры среднесрочного финансового плана согласно приложению №1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распределение объемов бюджетных ассигнований по главным распорядителям средств местного бюджета по разделам, подразделам  и видам расходов классификации расходов  бюджета согласно приложению №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лава муниципального образования                                             Г.Н.Став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7:00Z</dcterms:created>
  <dc:creator>1</dc:creator>
  <dc:description/>
  <cp:keywords/>
  <dc:language>en-US</dc:language>
  <cp:lastModifiedBy>admin</cp:lastModifiedBy>
  <cp:lastPrinted>2021-11-29T14:46:00Z</cp:lastPrinted>
  <dcterms:modified xsi:type="dcterms:W3CDTF">2021-11-29T11:47:00Z</dcterms:modified>
  <cp:revision>33</cp:revision>
  <dc:subject/>
  <dc:title>           АДМИНИСТРАЦИЯ МУНИЦИПАЛЬНОГО ОБРАЗОВАНИЯ</dc:title>
</cp:coreProperties>
</file>