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</w:t>
      </w:r>
    </w:p>
    <w:p>
      <w:pPr>
        <w:pStyle w:val="Heading"/>
        <w:rPr/>
      </w:pPr>
      <w:r>
        <w:rPr>
          <w:i w:val="false"/>
        </w:rPr>
        <w:t>«Веркольское»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тридцать  седьм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 xml:space="preserve">от  15   июня  2020 года                                                               № 118      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  <w:u w:val="single"/>
        </w:rPr>
      </w:r>
    </w:p>
    <w:p>
      <w:pPr>
        <w:pStyle w:val="Heading"/>
        <w:rPr/>
      </w:pPr>
      <w:r>
        <w:rPr>
          <w:b w:val="false"/>
          <w:i w:val="false"/>
          <w:sz w:val="20"/>
          <w:szCs w:val="20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Внести в решение Совета депутатов муниципального образования «Веркольское» от 19 декабря 2019 г.  № 103 «О местном бюджете на 2020 год», с учетом внесенных изменений и дополнений решением № 106 от 18.03.2020г.; № 111 от 20.04.2020 г.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 1 общий объем доходов местного бюджета цифру 6368,2 тыс. руб. заменить на 6562,7 тыс. руб.; общий объем расходов цифру 6368,4 тыс. руб. заменить на 6562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4 </w:t>
      </w:r>
      <w:r>
        <w:rPr>
          <w:sz w:val="28"/>
          <w:szCs w:val="28"/>
        </w:rPr>
        <w:t>«Прогнозируемое поступление доходов местного бюджета на 2020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Источники финансирования дефицита местного бюджета на 2020 год» утверд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0 год» утверд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0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8 </w:t>
      </w:r>
      <w:r>
        <w:rPr>
          <w:sz w:val="28"/>
          <w:szCs w:val="28"/>
        </w:rPr>
        <w:t>«Распределение отдельных видов расходов бюджета муниципального образования «Веркольское» на 2020 год утверд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0-11-02T15:18:00Z</cp:lastPrinted>
  <dcterms:modified xsi:type="dcterms:W3CDTF">2020-11-02T12:20:00Z</dcterms:modified>
  <cp:revision>188</cp:revision>
  <dc:subject/>
  <dc:title/>
</cp:coreProperties>
</file>