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 «Веркольское» Пинежского муниципального района 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тридцать  девятая 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 28   сентября  2020 года                                                               № 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 xml:space="preserve">126   </w:t>
      </w:r>
    </w:p>
    <w:p>
      <w:pPr>
        <w:pStyle w:val="Heading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 xml:space="preserve">      </w:t>
      </w:r>
    </w:p>
    <w:p>
      <w:pPr>
        <w:pStyle w:val="Heading"/>
        <w:rPr/>
      </w:pPr>
      <w:r>
        <w:rPr>
          <w:b w:val="false"/>
          <w:i w:val="false"/>
          <w:sz w:val="20"/>
          <w:szCs w:val="20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Внести в решение Совета депутатов муниципального образования «Веркольское» от 19 декабря 2019 г.  № 103 «О местном бюджете на 2020 год», с учетом внесенных изменений и дополнений решением № 106 от 18.03.2020г.; № 111 от 20.04.2020 г.; № 118 от 15.06.2020 г.; № 122 от 21.08.2020г.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 1 общий объем доходов местного бюджета цифру 6674,4 тыс. руб. заменить на 6682,4  тыс. руб.; общий объем расходов цифру 6674,6 тыс. руб. заменить на 668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4 </w:t>
      </w:r>
      <w:r>
        <w:rPr>
          <w:sz w:val="28"/>
          <w:szCs w:val="28"/>
        </w:rPr>
        <w:t>«Прогнозируемое поступление доходов местного бюджета на 2020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Источники финансирования дефицита местного бюджета на 2020 год» утверд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0 год» утверд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0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0-11-02T12:52:00Z</cp:lastPrinted>
  <dcterms:modified xsi:type="dcterms:W3CDTF">2020-11-02T09:52:00Z</dcterms:modified>
  <cp:revision>197</cp:revision>
  <dc:subject/>
  <dc:title/>
</cp:coreProperties>
</file>