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Приложение № 12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ТВЕРЖДАЮ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/>
      </w:pPr>
      <w:r>
        <w:rPr>
          <w:sz w:val="28"/>
        </w:rPr>
        <w:t xml:space="preserve">      </w:t>
      </w:r>
      <w:r>
        <w:rPr>
          <w:sz w:val="28"/>
        </w:rPr>
        <w:t>Глав муниципального              образования                           "Нюхченское»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___________И.Г. Бут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« 15 »марта 202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ДОКЛАДНАЯ ЗАПИСК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ошу в связи с уведомлением от 23.01.2023 об увеличении субвенции на 4642,26 ; уведомлением от  об увеличении иных межбюджетных трансфертов на 155000,00; с уточненными остатками на начало текущего финансового 2023 года (183194,63) внести в сводную бюджетную роспись по главе 304 (Администрация муниципального образования  «Нюхченское») изменения по увеличению средств на программные и непрограммные расходы в области национальной безопасности (0310), а также на благоустройство (0503) , общегосударственные вопросы (0104) и культуру (0801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898"/>
        <w:gridCol w:w="2410"/>
        <w:gridCol w:w="2410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ет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203250005118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8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4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,8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409280008066Д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01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26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194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4,6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8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503290009013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801300009015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4283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При  изменении увеличатся доходы на 159642 (Сто пятьдесят девять тысяч шестьсот сорок два) рубля 26 копеек и увеличатся расходы  местного бюджета  на 342836(Триста сорок две тысячи восемьсот тридцать шесть) рублей 89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0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Без интервала Знак"/>
    <w:basedOn w:val="Style11"/>
    <w:qFormat/>
    <w:rPr>
      <w:rFonts w:ascii="Calibri" w:hAnsi="Calibri" w:eastAsia="MS Mincho;ＭＳ 明朝" w:cs="Calibri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right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8:00Z</dcterms:created>
  <dc:creator>ConsultantPlus</dc:creator>
  <dc:description/>
  <cp:keywords/>
  <dc:language>en-US</dc:language>
  <cp:lastModifiedBy>admin</cp:lastModifiedBy>
  <cp:lastPrinted>2021-11-22T17:58:00Z</cp:lastPrinted>
  <dcterms:modified xsi:type="dcterms:W3CDTF">2023-03-14T08:49:00Z</dcterms:modified>
  <cp:revision>224</cp:revision>
  <dc:subject/>
  <dc:title>Согласовано</dc:title>
</cp:coreProperties>
</file>