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 девятое заседание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21  сентября  2022  года                                                                                    № 40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2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4.12.2021 г. №  17, «О местном бюджете на 2022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5106,2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5113,2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5492,3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5499,3 </w:t>
      </w:r>
      <w:r>
        <w:rPr>
          <w:szCs w:val="28"/>
        </w:rPr>
        <w:t>тыс. руб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2 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2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2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2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spacing w:lineRule="auto" w:line="24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2-09-20T09:51:00Z</cp:lastPrinted>
  <dcterms:modified xsi:type="dcterms:W3CDTF">2022-09-20T06:51:00Z</dcterms:modified>
  <cp:revision>28</cp:revision>
  <dc:subject>К сессии по бюджету</dc:subject>
  <dc:title>Решение по бюджету</dc:title>
</cp:coreProperties>
</file>