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к   Решению Совета депутатов «О внесении         изменений   и дополнений      «О местном бюджете на 2022 год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еобходимость внесения поправок в решение Совета депутатов  «О местном бюджете на 2022 год»,  вызвана следующи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Увеличить бюджетные ассигнования Уведомлением Комитета по финансам администрации МО «Пинежский муниципальный район» Архангель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убвенции  бюджетам сельских поселений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ключить КБК 316 202  35118 10 0000 150   7,0 тыс.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Включить в расходы</w:t>
      </w:r>
    </w:p>
    <w:p>
      <w:pPr>
        <w:pStyle w:val="Normal"/>
        <w:rPr/>
      </w:pPr>
      <w:r>
        <w:rPr>
          <w:sz w:val="26"/>
          <w:szCs w:val="26"/>
        </w:rPr>
        <w:t xml:space="preserve">Осуществление первичного воинского учета на территориях, где отсутствуют военные комиссариат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БК 316 0203 2600051180 240     7,0 тыс.руб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распределение бюджетных ассигнований с поправкам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Предлагается В связи со сложившейся экономией по разделу 0104 (Центральный аппарат) по виду расхода 122 (бесплатный проезд в отпуск) перенести на раздел 0102 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КБК Иные выплаты персоналу государственных (муниципальных) органов,за исключением фонда оплаты труда (Задолженности по командировкам и проезду к месту отпуска не будет).</w:t>
      </w:r>
    </w:p>
    <w:p>
      <w:pPr>
        <w:pStyle w:val="Normal"/>
        <w:rPr/>
      </w:pPr>
      <w:r>
        <w:rPr>
          <w:sz w:val="26"/>
          <w:szCs w:val="26"/>
        </w:rPr>
        <w:t>316 0104 2200090010 122 –26,9 тыс.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КБК Фонд оплаты труда государственных (муниципальных) орг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16 0102 2100090010 121 -20,7 тыс.ру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КБК 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16 0102 2100090010 129 -6,2 тыс.руб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Предлагается В связи со сложившейся экономией по разделу 0104 (Центральный аппарат) по виду расхода 121 и 129  перенести на вид расхода 244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 КБК Фонд оплаты труда государственных (муниципальных) органов </w:t>
      </w:r>
    </w:p>
    <w:p>
      <w:pPr>
        <w:pStyle w:val="Normal"/>
        <w:widowControl w:val="false"/>
        <w:ind w:right="6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16 0104 2200090010 121 – 300,0 тыс.руб.</w:t>
      </w:r>
    </w:p>
    <w:p>
      <w:pPr>
        <w:pStyle w:val="Normal"/>
        <w:widowControl w:val="false"/>
        <w:ind w:right="610" w:hanging="0"/>
        <w:jc w:val="both"/>
        <w:rPr>
          <w:sz w:val="26"/>
          <w:szCs w:val="26"/>
        </w:rPr>
      </w:pPr>
      <w:r>
        <w:rPr>
          <w:sz w:val="26"/>
          <w:szCs w:val="26"/>
        </w:rPr>
        <w:t>С КБК 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16 0104 2200090010 129 – 81,3 тыс.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КБК Прочая закупка товаров, работ и услуг для обеспечения государственных (муниципальных) нужд</w:t>
      </w:r>
    </w:p>
    <w:p>
      <w:pPr>
        <w:pStyle w:val="Normal"/>
        <w:rPr/>
      </w:pPr>
      <w:r>
        <w:rPr>
          <w:sz w:val="26"/>
          <w:szCs w:val="26"/>
        </w:rPr>
        <w:t>316 0104 2200090010 244 – 381,3 тыс.руб.</w:t>
      </w:r>
    </w:p>
    <w:p>
      <w:pPr>
        <w:pStyle w:val="Normal"/>
        <w:widowControl w:val="false"/>
        <w:ind w:right="6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widowControl w:val="false"/>
        <w:ind w:right="6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6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6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                                            В.Т.Осюкова  </w:t>
      </w:r>
    </w:p>
    <w:p>
      <w:pPr>
        <w:pStyle w:val="Normal"/>
        <w:widowControl w:val="false"/>
        <w:ind w:right="6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6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6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57:00Z</dcterms:created>
  <dc:creator>1</dc:creator>
  <dc:description/>
  <cp:keywords/>
  <dc:language>en-US</dc:language>
  <cp:lastModifiedBy>1</cp:lastModifiedBy>
  <cp:lastPrinted>2020-08-17T09:35:00Z</cp:lastPrinted>
  <dcterms:modified xsi:type="dcterms:W3CDTF">2022-08-24T08:07:00Z</dcterms:modified>
  <cp:revision>434</cp:revision>
  <dc:subject/>
  <dc:title>         ГЛАВА  МУНИЦИПАЛЬНОГО ОБРАЗОВАНИЯ</dc:title>
</cp:coreProperties>
</file>