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  Решению Совета депутатов «О внесении         изменений   и дополнений      «О местном бюджете на 2022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сть внесения поправок в решение Совета депутатов  «О местном бюджете на 2022 год»,  вызвана следующи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величить бюджетные ассигнования Уведомлением Комитета по финансам администрации МО «Пинежский муниципальный район» Архангель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Иные межбюджетные трансф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ключить КБК 316 202  499910 0000 150   6,6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ключить в расходы на содержание муниципальных органов и обеспечение их функций</w:t>
      </w:r>
    </w:p>
    <w:p>
      <w:pPr>
        <w:pStyle w:val="Normal"/>
        <w:rPr/>
      </w:pPr>
      <w:r>
        <w:rPr>
          <w:sz w:val="28"/>
          <w:szCs w:val="28"/>
        </w:rPr>
        <w:t>КБК 316 0104 2200090010 240  6,6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бюджетных ассигнований с поправкам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едлагается В связи со сложившейся экономией по разделу 0104 (Центральный аппарат) по виду расхода 121 129 перенести на раздел 0102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БК Фонд оплаты труда государственных (муниципальных) орган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6 0104 2200090010 121 – 18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БК 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</w:p>
    <w:p>
      <w:pPr>
        <w:pStyle w:val="Normal"/>
        <w:rPr/>
      </w:pPr>
      <w:r>
        <w:rPr>
          <w:sz w:val="28"/>
          <w:szCs w:val="28"/>
        </w:rPr>
        <w:t>316 0104 2200090010 129 – 5,6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БК Фонд оплаты труда государственных (муниципальных)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6 0102 2100090010 121 -18,5 тыс.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БК 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0102 2100090010 129 – 5,6 тыс.руб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о разделу 0104 (Центральный аппарат) по виду расхода 851 на 853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С КБК 316 0104 2200090010 851 – 1,3 тыс.руб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На КБК 316 0104 2200090010 853 – 1,3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лагается В связи со сложившейся экономией по разделу 0203 (Осуществление первичного воинского учета на территориях, где отсутствуют военные комиссариаты) по виду расходов 121, 129  перенести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 xml:space="preserve">С КБК  316 0203 2600051180 121 -  8,6 тыс.руб. 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КБК  316 0203 2600051180 129 -  2,6 тыс.руб. </w:t>
      </w:r>
    </w:p>
    <w:p>
      <w:pPr>
        <w:pStyle w:val="Normal"/>
        <w:ind w:left="1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БК Прочая закупка товаров, работ и услуг для обеспечения государственных (муниципальных) нужд</w:t>
      </w:r>
    </w:p>
    <w:p>
      <w:pPr>
        <w:pStyle w:val="Normal"/>
        <w:rPr/>
      </w:pPr>
      <w:r>
        <w:rPr>
          <w:sz w:val="28"/>
          <w:szCs w:val="28"/>
        </w:rPr>
        <w:t>КБК 316 0203 2600051180 240     11,2 тыс.руб.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В.Т.Осюкова  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6"/>
      <w:numFmt w:val="decimal"/>
      <w:lvlText w:val="%1"/>
      <w:lvlJc w:val="left"/>
      <w:pPr>
        <w:tabs>
          <w:tab w:val="num" w:pos="0"/>
        </w:tabs>
        <w:ind w:left="525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57:00Z</dcterms:created>
  <dc:creator>1</dc:creator>
  <dc:description/>
  <cp:keywords/>
  <dc:language>en-US</dc:language>
  <cp:lastModifiedBy>1</cp:lastModifiedBy>
  <cp:lastPrinted>2020-08-17T09:35:00Z</cp:lastPrinted>
  <dcterms:modified xsi:type="dcterms:W3CDTF">2022-11-03T07:07:00Z</dcterms:modified>
  <cp:revision>444</cp:revision>
  <dc:subject/>
  <dc:title>         ГЛАВА  МУНИЦИПАЛЬНОГО ОБРАЗОВАНИЯ</dc:title>
</cp:coreProperties>
</file>